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2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Ͼ�����,��®��,��Ķ��</w:t>
      </w:r>
      <w:r>
        <w:rPr>
          <w:rtl w:val="true"/>
        </w:rPr>
        <w:t>ؤ</w:t>
      </w:r>
      <w:r>
        <w:rPr/>
        <w:t>��</w:t>
      </w:r>
      <w:r>
        <w:rPr/>
        <w:t>б�,�����ƴ�ñ�˻��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ɸ�˳�ȯ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˴</w:t>
      </w:r>
      <w:r>
        <w:rPr>
          <w:rtl w:val="true"/>
        </w:rPr>
        <w:t>ؤ</w:t>
      </w:r>
      <w:r>
        <w:rPr/>
        <w:t>��</w:t>
      </w:r>
      <w:r>
        <w:rPr/>
        <w:t>Ƥ� Emacs+gnus �� vin ����¹ԥե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Ի���ɬ�</w:t>
      </w:r>
      <w:r>
        <w:rPr>
          <w:rtl w:val="true"/>
        </w:rPr>
        <w:t>פ</w:t>
      </w:r>
      <w:r>
        <w:rPr/>
        <w:t>ʥ���Ȥ������˾���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��ˤĤ��Ƥ���˥</w:t>
      </w:r>
      <w:r>
        <w:rPr/>
        <w:t>塼���꡼�����</w:t>
      </w:r>
      <w:r>
        <w:rPr/>
        <w:t>Ǥϳ��®�����°�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�ǽ�ɲä��Ƥ�����</w:t>
      </w:r>
      <w:r>
        <w:rPr/>
        <w:t>٤</w:t>
      </w:r>
      <w:r>
        <w:rPr/>
        <w:t>��</w:t>
      </w:r>
      <w:r>
        <w:rPr/>
        <w:t>ʤäƤ��</w:t>
      </w:r>
      <w:r>
        <w:rPr>
          <w:rtl w:val="true"/>
        </w:rPr>
        <w:t>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Ķ��</w:t>
      </w:r>
      <w:r>
        <w:rPr>
          <w:rtl w:val="true"/>
        </w:rPr>
        <w:t>ؤ</w:t>
      </w:r>
      <w:r>
        <w:rPr/>
        <w:t>��</w:t>
      </w:r>
      <w:r>
        <w:rPr/>
        <w:t>б��ˤĤ��Ƥ��Żҥ˥</w:t>
      </w:r>
      <w:r>
        <w:rPr/>
        <w:t>塼���</w:t>
      </w:r>
      <w:r>
        <w:rPr/>
        <w:t>ˤ� NNTP/NSPL (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ס</w:t>
      </w:r>
      <w:r>
        <w:rPr/>
        <w:t>��</w:t>
      </w:r>
      <w:r>
        <w:rPr/>
        <w:t>뻲��</w:t>
      </w:r>
      <w:r>
        <w:rPr/>
        <w:t>),�</w:t>
      </w:r>
      <w:r>
        <w:rPr/>
        <w:t>᡼����</w:t>
      </w:r>
      <w:r>
        <w:rPr/>
        <w:t>ˤ� SMTP/MTAP(MTA �ѥ��</w:t>
      </w:r>
      <w:r>
        <w:rPr>
          <w:rtl w:val="true"/>
        </w:rPr>
        <w:t>׵</w:t>
      </w:r>
      <w:r>
        <w:rPr/>
        <w:t>�</w:t>
      </w:r>
      <w:r>
        <w:rPr/>
        <w:t>ư),�</w:t>
      </w:r>
      <w:r>
        <w:rPr/>
        <w:t>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POP3/MSPL(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</w:t>
      </w:r>
      <w:r>
        <w:rPr/>
        <w:t>뻲��</w:t>
      </w:r>
      <w:r>
        <w:rPr/>
        <w:t>)�⡼�ɤ��б����Ƥ���Ķ�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ñ�˻��ѤǤ�����ˤĤ��Ƥ��ä˽���򤪤����ʤ�</w:t>
      </w:r>
      <w:r>
        <w:rPr/>
        <w:t>٤</w:t>
      </w:r>
      <w:r>
        <w:rPr/>
        <w:t>�</w:t>
      </w:r>
      <w:r>
        <w:rPr/>
        <w:t>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vin �� gnus �ɤ��Υ</w:t>
      </w:r>
      <w:r>
        <w:rPr/>
        <w:t>桼������</w:t>
      </w:r>
      <w:r>
        <w:rPr/>
        <w:t>Ǥ�</w:t>
      </w:r>
      <w:r>
        <w:rPr/>
        <w:t>ܹ</w:t>
      </w:r>
      <w:r>
        <w:rPr/>
        <w:t>Ԥ��</w:t>
      </w:r>
      <w:r>
        <w:rPr/>
        <w:t>䤹���</w:t>
      </w:r>
      <w:r>
        <w:rPr/>
        <w:t>η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gnus �</w:t>
      </w:r>
      <w:r>
        <w:rPr>
          <w:rtl w:val="true"/>
        </w:rPr>
        <w:t>ߴ</w:t>
      </w:r>
      <w:r>
        <w:rPr/>
        <w:t>�</w:t>
      </w:r>
      <w:r>
        <w:rPr/>
        <w:t>)�ˤ���ʣ��ȥ�����ʣ���ʥ��������ѻ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ˤĤ��Ƥ�</w:t>
      </w:r>
      <w:r>
        <w:rPr/>
        <w:t>ۤ</w:t>
      </w:r>
      <w:r>
        <w:rPr/>
        <w:t>Ȥ�ɥ��ƥʥ󥹥ե꡼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ҥ</w:t>
      </w:r>
      <w:r>
        <w:rPr/>
        <w:t>᡼��</w:t>
      </w:r>
      <w:r>
        <w:rPr/>
        <w:t>ˤĤ��Ƥ� MH, UCB-mail, RMAIL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ŻҷǼ���(BOARD)�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б��ˤĤ��Ƥ� ISO-2022-JP ��������</w:t>
      </w:r>
      <w:r>
        <w:rPr/>
        <w:t>ܸ�</w:t>
      </w:r>
      <w:r>
        <w:rPr>
          <w:rtl w:val="true"/>
        </w:rPr>
        <w:t>إ</w:t>
      </w:r>
      <w:r>
        <w:rPr/>
        <w:t>å�򰷤���ǽ�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ʥ�ե�����������б����Ƥ��</w:t>
      </w:r>
      <w:r>
        <w:rPr>
          <w:rtl w:val="true"/>
        </w:rPr>
        <w:t>ޤ</w:t>
      </w:r>
      <w:r>
        <w:rPr/>
        <w:t>���</w:t>
      </w:r>
      <w:r>
        <w:rPr/>
        <w:t>(GIF,JPEG,MPEG.AUDIO,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ɽ���ˤϤ��</w:t>
      </w:r>
      <w:r>
        <w:rPr/>
        <w:t>줾��</w:t>
      </w:r>
      <w:r>
        <w:rPr/>
        <w:t>ӥ</w:t>
      </w:r>
      <w:r>
        <w:rPr/>
        <w:t>塼����</w:t>
      </w:r>
      <w:r>
        <w:rPr/>
        <w:t>/�</w:t>
      </w:r>
      <w:r>
        <w:rPr>
          <w:rtl w:val="true"/>
        </w:rPr>
        <w:t>ץ</w:t>
      </w:r>
      <w:r>
        <w:rPr/>
        <w:t>쥤�䡼������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뵡��</w:t>
      </w:r>
      <w:r>
        <w:rPr/>
        <w:t>(OS)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386BSD, NetBSD, FreeBSD, Linux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6000(AIX 3.X), EWS4800(EWS UX/V Rel4.2), UP4800(UP-UX/V Rel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(UNIOS-B 1.X,2.X/3.X, MACH 2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UP-UX 8.X�ʾ�), DEC ALPHA-AXP(OSF/1 V1.3,V2.X,V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(IRIX 4.X/5.X/6.X), MIPS(RISC/OS 4.5X), SUMI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(MS-C 6.0�ʾ�/Turbo-C++ 2.0/Borland-C++ 5.0J)(�¥�</w:t>
      </w:r>
      <w:r>
        <w:rPr/>
        <w:t>٥</w:t>
      </w: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/98+Winsock,Windows NT4.0/2000,PC-9801(PANIX 3.X),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uman 2.X�ʾ�+gcc 1.17/1.2X+libc 1.1.29Fix-B/1.1.32),OS/2(EMX 0.9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-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ε������ϰ��</w:t>
      </w:r>
      <w:r>
        <w:rPr/>
        <w:t>ֶᤤ�</w:t>
      </w:r>
      <w:r>
        <w:rPr>
          <w:rtl w:val="true"/>
        </w:rPr>
        <w:t>ޥ</w:t>
      </w:r>
      <w:r>
        <w:rPr/>
        <w:t>���</w:t>
      </w:r>
      <w:r>
        <w:rPr/>
        <w:t>˹�</w:t>
      </w:r>
      <w:r>
        <w:rPr/>
        <w:t>碌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SPARC station 20 ���(SUN-OS 4.X/5.X), AT �</w:t>
      </w:r>
      <w:r>
        <w:rPr>
          <w:rtl w:val="true"/>
        </w:rPr>
        <w:t>ߴ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/98,FreeBSD,Vine Linux �ǹԤʤäƤ��</w:t>
      </w:r>
      <w:r>
        <w:rPr>
          <w:rtl w:val="true"/>
        </w:rPr>
        <w:t>ޤ</w:t>
      </w:r>
      <w:r>
        <w:rPr/>
        <w:t>������</w:t>
      </w:r>
      <w:r>
        <w:rPr/>
        <w:t>Խ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ư��</w:t>
      </w:r>
      <w:r>
        <w:rPr/>
        <w:t>٤</w:t>
      </w:r>
      <w:r>
        <w:rPr/>
        <w:t>���</w:t>
      </w:r>
      <w:r>
        <w:rPr/>
        <w:t>ȯ����Ƥ��</w:t>
      </w:r>
      <w:r>
        <w:rPr>
          <w:rtl w:val="true"/>
        </w:rPr>
        <w:t>ޤ����������̵�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Ƥ��Υ��եȤ���Ѥ������Ȥˤ�</w:t>
      </w:r>
      <w:r>
        <w:rPr/>
        <w:t>겿�餫��</w:t>
      </w:r>
      <w:r>
        <w:rPr/>
        <w:t>(�</w:t>
      </w:r>
      <w:r>
        <w:rPr/>
        <w:t>㤨�</w:t>
      </w:r>
      <w:r>
        <w:rPr/>
        <w:t>Х</w:t>
      </w:r>
      <w:r>
        <w:rPr/>
        <w:t>᡼�</w:t>
      </w:r>
      <w:r>
        <w:rPr/>
        <w:t>뤬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Ф����Ϥ��ε����Ϥ��Ƥ��ʤ��ʤ�)»����ȯ����Ƥ��Ԥ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ѥå���</w:t>
      </w:r>
      <w:r>
        <w:rPr/>
        <w:t>紿�</w:t>
      </w:r>
      <w:r>
        <w:rPr>
          <w:rtl w:val="true"/>
        </w:rPr>
        <w:t>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ϳƼ�����Ǥ�ˤ����ƹ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ܥ</w:t>
      </w:r>
      <w:r>
        <w:rPr/>
        <w:t>�����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uild �ǥ��</w:t>
      </w:r>
      <w:r>
        <w:rPr/>
        <w:t>쥯�</w:t>
      </w:r>
      <w:r>
        <w:rPr/>
        <w:t>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h</w:t>
        <w:tab/>
        <w:tab/>
        <w:t>����ե����ѥ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(UNIX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jsh</w:t>
        <w:tab/>
        <w:tab/>
        <w:t>����ե����ѥ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(UNIX���</w:t>
      </w:r>
      <w:r>
        <w:rPr/>
        <w:t>ܸ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bj</w:t>
        <w:tab/>
        <w:tab/>
        <w:t>���</w:t>
      </w:r>
      <w:r>
        <w:rPr/>
        <w:t>֥������</w:t>
      </w:r>
      <w:r>
        <w:rPr/>
        <w:t>ȥ⥸�</w:t>
      </w:r>
      <w:r>
        <w:rPr/>
        <w:t xml:space="preserve">塼���� </w:t>
      </w:r>
      <w:r>
        <w:rPr/>
        <w:t>Makefile(UNIX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rc</w:t>
        <w:tab/>
        <w:tab/>
        <w:t>�������⥸�</w:t>
      </w:r>
      <w:r>
        <w:rPr/>
        <w:t xml:space="preserve">塼���� </w:t>
      </w:r>
      <w:r>
        <w:rPr/>
        <w:t>Makefile(UNIX��ư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MSC</w:t>
        <w:tab/>
        <w:tab/>
        <w:t>�������⥸�</w:t>
      </w:r>
      <w:r>
        <w:rPr/>
        <w:t xml:space="preserve">塼���� </w:t>
      </w:r>
      <w:r>
        <w:rPr/>
        <w:t>Makefile(MS-C 6.X/7.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TCC</w:t>
        <w:tab/>
        <w:tab/>
        <w:t>�������⥸�</w:t>
      </w:r>
      <w:r>
        <w:rPr/>
        <w:t xml:space="preserve">塼���� </w:t>
      </w:r>
      <w:r>
        <w:rPr/>
        <w:t>Makefile(Turbo-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16</w:t>
        <w:tab/>
        <w:tab/>
        <w:t>�������⥸�</w:t>
      </w:r>
      <w:r>
        <w:rPr/>
        <w:t xml:space="preserve">塼���� </w:t>
      </w:r>
      <w:r>
        <w:rPr/>
        <w:t>Makefile(Boland-C++ 16bi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32</w:t>
        <w:tab/>
        <w:tab/>
        <w:t>�������⥸�</w:t>
      </w:r>
      <w:r>
        <w:rPr/>
        <w:t xml:space="preserve">塼���� </w:t>
      </w:r>
      <w:r>
        <w:rPr/>
        <w:t>Makefile(Boland-C++ 32bi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GCC</w:t>
        <w:tab/>
        <w:tab/>
        <w:t>�������⥸�</w:t>
      </w:r>
      <w:r>
        <w:rPr/>
        <w:t xml:space="preserve">塼���� </w:t>
      </w:r>
      <w:r>
        <w:rPr/>
        <w:t>Makefile(GC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X68</w:t>
        <w:tab/>
        <w:tab/>
        <w:t>�������⥸�</w:t>
      </w:r>
      <w:r>
        <w:rPr/>
        <w:t xml:space="preserve">塼���� </w:t>
      </w:r>
      <w:r>
        <w:rPr/>
        <w:t>Makefile(X680x0 C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2</w:t>
        <w:tab/>
        <w:tab/>
        <w:t>�������⥸�</w:t>
      </w:r>
      <w:r>
        <w:rPr/>
        <w:t xml:space="preserve">塼���� </w:t>
      </w:r>
      <w:r>
        <w:rPr/>
        <w:t>Makefile(OS/2 EM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VS6</w:t>
        <w:tab/>
        <w:tab/>
        <w:t>�������⥸�</w:t>
      </w:r>
      <w:r>
        <w:rPr/>
        <w:t xml:space="preserve">塼���� </w:t>
      </w:r>
      <w:r>
        <w:rPr/>
        <w:t>Makefile(VisualStudio6.0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e</w:t>
        <w:tab/>
        <w:tab/>
        <w:t>�������⥸�</w:t>
      </w:r>
      <w:r>
        <w:rPr/>
        <w:t xml:space="preserve">塼���� </w:t>
      </w:r>
      <w:r>
        <w:rPr/>
        <w:t>Makefile(Be-O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c �ǥ��</w:t>
      </w:r>
      <w:r>
        <w:rPr/>
        <w:t>쥯�</w:t>
      </w:r>
      <w:r>
        <w:rPr/>
        <w:t>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doc</w:t>
        <w:tab/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�</w:t>
      </w:r>
      <w:r>
        <w:rPr>
          <w:rtl w:val="true"/>
        </w:rPr>
        <w:t>ץ</w:t>
      </w:r>
      <w:r>
        <w:rPr/>
        <w:t>졼��</w:t>
      </w:r>
      <w:r>
        <w:rPr/>
        <w:t>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1</w:t>
        <w:tab/>
        <w:tab/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nroff man �</w:t>
      </w:r>
      <w:r>
        <w:rPr>
          <w:rtl w:val="true"/>
        </w:rPr>
        <w:t>ޥ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1ST.doc</w:t>
        <w:tab/>
        <w:tab/>
        <w:t>�ǽ���ɤ��ĺ����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ab/>
        <w:t>���󥹥ȡ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l.doc</w:t>
        <w:tab/>
        <w:tab/>
        <w:t>�С�����󥢥å�����(�����꡼���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.doc</w:t>
        <w:tab/>
        <w:tab/>
        <w:t>�С�����󥢥å�����(�����꡼���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.doc</w:t>
        <w:tab/>
        <w:tab/>
        <w:tab/>
        <w:t>�</w:t>
      </w:r>
      <w:r>
        <w:rPr/>
        <w:t xml:space="preserve">褯����� </w:t>
      </w:r>
      <w:r>
        <w:rPr/>
        <w:t>Q&amp;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v6.doc</w:t>
        <w:tab/>
        <w:tab/>
        <w:t>IPv6 ���</w:t>
      </w:r>
      <w:r>
        <w:rPr>
          <w:rtl w:val="true"/>
        </w:rPr>
        <w:t>ݡ</w:t>
      </w:r>
      <w:r>
        <w:rPr/>
        <w:t>��������</w:t>
      </w:r>
      <w:r>
        <w:rPr/>
        <w:t>(���</w:t>
      </w:r>
      <w:r>
        <w:rPr/>
        <w:t>ܸ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v6_en.doc</w:t>
        <w:tab/>
        <w:tab/>
        <w:t>IPv6 ���</w:t>
      </w:r>
      <w:r>
        <w:rPr>
          <w:rtl w:val="true"/>
        </w:rPr>
        <w:t>ݡ</w:t>
      </w:r>
      <w:r>
        <w:rPr/>
        <w:t>��������</w:t>
      </w:r>
      <w:r>
        <w:rPr/>
        <w:t>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doc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ɵ�ǽ����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doc</w:t>
        <w:tab/>
        <w:tab/>
        <w:t>�ΤäƤ�������;�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.doc</w:t>
        <w:tab/>
        <w:tab/>
        <w:t>͹�</w:t>
      </w:r>
      <w:r>
        <w:rPr>
          <w:rtl w:val="true"/>
        </w:rPr>
        <w:t>إץ</w:t>
      </w:r>
      <w:r>
        <w:rPr/>
        <w:t>�</w:t>
      </w:r>
      <w:r>
        <w:rPr/>
        <w:t>ȥ���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spool.doc</w:t>
        <w:tab/>
        <w:tab/>
        <w:t>gnspool 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2000.doc</w:t>
        <w:tab/>
        <w:tab/>
        <w:t>2000 ǯ����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tc �ǥ��</w:t>
      </w:r>
      <w:r>
        <w:rPr/>
        <w:t>쥯�</w:t>
      </w:r>
      <w:r>
        <w:rPr/>
        <w:t>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sh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csh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c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.sh</w:t>
        <w:tab/>
        <w:tab/>
        <w:t>uuencode ��</w:t>
      </w:r>
      <w:r>
        <w:rPr/>
        <w:t>祵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smp,jnames.fj,jnames.jp,jnames.t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NAMES �ǡ����</w:t>
      </w:r>
      <w:r>
        <w:rPr/>
        <w:t>١</w:t>
      </w:r>
      <w:r>
        <w:rPr>
          <w:rtl w:val="true"/>
        </w:rPr>
        <w:t>�������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news.smp</w:t>
        <w:tab/>
        <w:tab/>
        <w:t>~/.mnews_setup �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-2.3@19.28.patch</w:t>
        <w:tab/>
        <w:t>Mule �� movemail �� POP3 �б�����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̤���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acs-3.3.2.patch</w:t>
        <w:tab/>
        <w:t>Nemacs �� movemail �� POP3 �б�����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̤���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-color.termcap</w:t>
        <w:tab/>
        <w:t>kterm �� termcap (���</w:t>
      </w:r>
      <w:r>
        <w:rPr/>
        <w:t>顼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-color.terminfo</w:t>
        <w:tab/>
        <w:t>kterm �� terminfo (���</w:t>
      </w:r>
      <w:r>
        <w:rPr/>
        <w:t>顼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dll.lzh)</w:t>
        <w:tab/>
        <w:tab/>
        <w:t>Win32 DLL������(Borland-C++ 4.5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 �Ǥ�̤���</w:t>
      </w:r>
      <w:r>
        <w:rPr>
          <w:rtl w:val="true"/>
        </w:rPr>
        <w:t>ݡ</w:t>
      </w:r>
      <w:r>
        <w:rPr/>
        <w:t>��</w:t>
      </w:r>
      <w:r>
        <w:rPr/>
        <w:t>ȤΤ���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� ����@�</w:t>
      </w:r>
      <w:r>
        <w:rPr/>
        <w:t>٤</w:t>
      </w:r>
      <w:r>
        <w:rPr/>
        <w:t>ä����</w:t>
      </w:r>
      <w:r>
        <w:rPr/>
        <w:t>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pat,tcplib,nntplib,smtplib,pop3lib,kanjilib,mimelib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h</w:t>
        <w:tab/>
        <w:tab/>
        <w:t>����ե����ե�����(����Ū��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c, group.c, article.c, mark.c, mh.c, ucbmail.c, rmai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c, newspost.c, mailsend.c, pager.c, fcc.c, mimepar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.c, compat.c, tcplib.c, inetbios.c, nntplib.c, smtpli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.c, kanjilib.c, termlib.c, config.c, jnames.c, jnhas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h, group.h, article.h, mark.h, mh.h, ucbmail.h, rma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h, newspost.h, mailsend.h, pager.h, fcc.h, mimepar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.h, compat.h, tcplib.c, inetbios.h, nntplib.h, smtpli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.h, kanjilib.h, term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ե�����(����Ū��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dos.c</w:t>
        <w:tab/>
        <w:tab/>
        <w:t>ü��</w:t>
      </w:r>
      <w:r>
        <w:rPr/>
        <w:t>饤�</w:t>
      </w:r>
      <w:r>
        <w:rPr/>
        <w:t>֥��</w:t>
      </w:r>
      <w:r>
        <w:rPr/>
        <w:t>(MS-DOS,X680x0,OS/2,Window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Be.h</w:t>
        <w:tab/>
        <w:tab/>
        <w:t>�����ȸ�ͭ������ե�����(Be-O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DOS.h</w:t>
        <w:tab/>
        <w:tab/>
        <w:t>�����ȸ�ͭ������ե�����(MS-DOS,OS/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WIN.h</w:t>
        <w:tab/>
        <w:tab/>
        <w:t>�����ȸ�ͭ������ե�����(Window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X68.h</w:t>
        <w:tab/>
        <w:tab/>
        <w:t>�����ȸ�ͭ������ե�����(X680x0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ϥ���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�</w:t>
      </w:r>
      <w:r>
        <w:rPr/>
        <w:t>塼���</w:t>
      </w:r>
      <w:r>
        <w:rPr/>
        <w:t>֥�</w:t>
      </w:r>
      <w:r>
        <w:rPr/>
        <w:t>ǥ����ȥ�ӥ</w:t>
      </w:r>
      <w:r>
        <w:rPr/>
        <w:t>塼�����</w:t>
      </w:r>
      <w:r>
        <w:rPr/>
        <w:t>ξ�����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 System-V �ǤΥ���ѥ��</w:t>
      </w:r>
      <w:r>
        <w:rPr/>
        <w:t>륨�顼����</w:t>
      </w:r>
      <w:r>
        <w:rPr/>
        <w:t>Τ���˰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ϥ��</w:t>
      </w:r>
      <w:r>
        <w:rPr/>
        <w:t>ꥸ�</w:t>
      </w:r>
      <w:r>
        <w:rPr/>
        <w:t>ʥ�Τ</w:t>
      </w:r>
      <w:r>
        <w:rPr>
          <w:rtl w:val="true"/>
        </w:rPr>
        <w:t>ޤޤ</w:t>
      </w:r>
      <w:r>
        <w:rPr/>
        <w:t>Ǥ������ϸ����(��ƣ@���ˡ�����?)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пͤ� jnames �ɥ</w:t>
      </w:r>
      <w:r>
        <w:rPr/>
        <w:t>ᥤ��̾�</w:t>
      </w:r>
      <w:r>
        <w:rPr/>
        <w:t>η���� vin �� Kanjiname kit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�����Ŵ</w:t>
      </w:r>
      <w:r>
        <w:rPr/>
        <w:t>蘆��</w:t>
      </w:r>
      <w:r>
        <w:rPr/>
        <w:t>)�Τ�Τ򻲹ͤˤ�����ĺ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����Ư���򤹤� jnhash.c �ϻ</w:t>
      </w:r>
      <w:r>
        <w:rPr/>
        <w:t>䤬���</w:t>
      </w:r>
      <w:r>
        <w:rPr/>
        <w:t>Ҥ�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bios.h, inetbios.c �����ϸ���Ԥ�����@��</w:t>
      </w:r>
      <w:r>
        <w:rPr/>
        <w:t>饤�</w:t>
      </w:r>
      <w:r>
        <w:rPr/>
        <w:t>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� MS-DOS �Ǥ˸¤ä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c �� nntp-1.5.11 �˴</w:t>
      </w:r>
      <w:r>
        <w:rPr>
          <w:rtl w:val="true"/>
        </w:rPr>
        <w:t>ޤޤ</w:t>
      </w:r>
      <w:r>
        <w:rPr/>
        <w:t xml:space="preserve">�� </w:t>
      </w:r>
      <w:r>
        <w:rPr/>
        <w:t>client.c �򻲹ͤ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h, rmail.c �� Emacs �� rmail.el ��¿�����ͤ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.h, mimelib.c �� metamail �� codes.c �򻲹ͤ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ơ��</w:t>
      </w:r>
      <w:r>
        <w:rPr/>
        <w:t>֥���</w:t>
      </w:r>
      <w:r>
        <w:rPr/>
        <w:t>Թ��Ʊ���Ǥ���������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.c �ϰ�ƣ@������ü�ʳ</w:t>
      </w:r>
      <w:r>
        <w:rPr>
          <w:rtl w:val="true"/>
        </w:rPr>
        <w:t>ص�����ر���ؤ</w:t>
      </w:r>
      <w:r>
        <w:rPr/>
        <w:t>��󤬽񤫤</w:t>
      </w:r>
      <w:r>
        <w:rPr/>
        <w:t>줿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ϼ�ĥ����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 xml:space="preserve">� </w:t>
      </w:r>
      <w:r>
        <w:rPr/>
        <w:t>mnews �Ǥ� YOUBIN �</w:t>
      </w:r>
      <w:r>
        <w:rPr>
          <w:rtl w:val="true"/>
        </w:rPr>
        <w:t>ץ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Τ</w:t>
      </w:r>
      <w:r>
        <w:rPr>
          <w:rtl w:val="true"/>
        </w:rPr>
        <w:t>ߡ</w:t>
      </w:r>
      <w:r>
        <w:rPr/>
        <w:t>�</w:t>
      </w:r>
      <w:r>
        <w:rPr/>
        <w:t>youbin.c �Υ����ɤ����Ѥ��</w:t>
      </w:r>
      <w:r>
        <w:rPr/>
        <w:t>졢�̾�</w:t>
      </w:r>
      <w:r>
        <w:rPr/>
        <w:t>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v6 �б������ɤϵ�ƣ ����@������</w:t>
      </w:r>
      <w:r>
        <w:rPr>
          <w:rtl w:val="true"/>
        </w:rPr>
        <w:t>ؾ</w:t>
      </w:r>
      <w:r>
        <w:rPr/>
        <w:t>���</w:t>
      </w:r>
      <w:r>
        <w:rPr/>
        <w:t>ʳ</w:t>
      </w:r>
      <w:r>
        <w:rPr>
          <w:rtl w:val="true"/>
        </w:rPr>
        <w:t>ؤ</w:t>
      </w:r>
      <w:r>
        <w:rPr/>
        <w:t>��󤬽񤫤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6 �</w:t>
      </w:r>
      <w:r>
        <w:rPr>
          <w:rtl w:val="true"/>
        </w:rPr>
        <w:t>ޥ</w:t>
      </w:r>
      <w:r>
        <w:rPr/>
        <w:t>���������</w:t>
      </w:r>
      <w:r>
        <w:rPr/>
        <w:t>ʤ��¤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, inetbios.c, inetbios.h, youbin.c ���ƥ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ʥ�Ǥ���������� ���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ˤĤ��ƤϽ�ʬ��դ��Ƥ���</w:t>
      </w:r>
      <w:r>
        <w:rPr>
          <w:rtl w:val="true"/>
        </w:rPr>
        <w:t>ޤ</w:t>
      </w:r>
      <w:r>
        <w:rPr/>
        <w:t>������</w:t>
      </w:r>
      <w:r>
        <w:rPr/>
        <w:t>軰�</w:t>
      </w:r>
      <w:r>
        <w:rPr/>
        <w:t>Ԥ���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⡢���</w:t>
      </w:r>
      <w:r>
        <w:rPr/>
        <w:t>軰��</w:t>
      </w:r>
      <w:r>
        <w:rPr/>
        <w:t>(���</w:t>
      </w:r>
      <w:r>
        <w:rPr>
          <w:rtl w:val="true"/>
        </w:rPr>
        <w:t>ݻ</w:t>
      </w:r>
      <w:r>
        <w:rPr/>
        <w:t>��</w:t>
      </w:r>
      <w:r>
        <w:rPr/>
        <w:t>)�ʳ��ˤĤ��Ƥϰ�����Ǥ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ʥե��������</w:t>
      </w:r>
      <w:r>
        <w:rPr/>
        <w:t>ꡢ���</w:t>
      </w:r>
      <w:r>
        <w:rPr/>
        <w:t>Ѥ��ʤ��¤</w:t>
      </w:r>
      <w:r>
        <w:rPr/>
        <w:t>꼫</w:t>
      </w:r>
      <w:r>
        <w:rPr/>
        <w:t>ͳ�����</w:t>
      </w:r>
      <w:r>
        <w:rPr/>
        <w:t>ۤ��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Ū�Ǥ�����/���ѤϤ��Ǥ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Ͽ�ʤɤ˼�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mnews ���Τ��ʤȰ��äƤ����ʤ������̾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��</w:t>
      </w:r>
      <w:r>
        <w:rPr/>
        <w:t>Զ�</w:t>
      </w:r>
      <w:r>
        <w:rPr/>
        <w:t>礬�����</w:t>
      </w:r>
      <w:r>
        <w:rPr/>
        <w:t>Ѥ�����Ϻ�Ԥ</w:t>
      </w:r>
      <w:r>
        <w:rPr>
          <w:rtl w:val="true"/>
        </w:rPr>
        <w:t>ޤ</w:t>
      </w:r>
      <w:r>
        <w:rPr/>
        <w:t>ǳ�ǧ�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ʤɤ��ѹ��򤵤��</w:t>
      </w:r>
      <w:r>
        <w:rPr>
          <w:rtl w:val="true"/>
        </w:rPr>
        <w:t>ݤ</w:t>
      </w:r>
      <w:r>
        <w:rPr/>
        <w:t>Ϻ�Ԥ</w:t>
      </w:r>
      <w:r>
        <w:rPr>
          <w:rtl w:val="true"/>
        </w:rPr>
        <w:t>ޤ</w:t>
      </w:r>
      <w:r>
        <w:rPr/>
        <w:t>��</w:t>
      </w:r>
      <w:r>
        <w:rPr/>
        <w:t>ѹ���γ�ǧ��Ȥäơ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ϳ�����ʬ���Τ</w:t>
      </w:r>
      <w:r>
        <w:rPr/>
        <w:t>餻�</w:t>
      </w:r>
      <w:r>
        <w:rPr/>
        <w:t>Ʋ��������������ѹ������</w:t>
      </w:r>
      <w:r>
        <w:rPr>
          <w:rtl w:val="true"/>
        </w:rPr>
        <w:t>ޤޤ</w:t>
      </w:r>
      <w:r>
        <w:rPr/>
        <w:t>����ۤ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С������ˤ�</w:t>
      </w:r>
      <w:r>
        <w:rPr/>
        <w:t>뺮����򤱤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Ͻ�ʬ����Ĥ��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狼��</w:t>
      </w:r>
      <w:r>
        <w:rPr/>
        <w:t>ʤ����Ȥ����ä����ϡ��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Ǥ��� "mnews.1"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news.doc" �� FAQ(Frequently Asked Questions) �Ȥ��β����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Q.doc" �򻲾Ȥ��Ʋ�����������Ǥ�</w:t>
      </w:r>
      <w:r>
        <w:rPr/>
        <w:t>狼��</w:t>
      </w:r>
      <w:r>
        <w:rPr/>
        <w:t>ʤ����ϡ��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news.reader.mnews �Ǽ��</w:t>
      </w:r>
      <w:r>
        <w:rPr/>
        <w:t>䤷�</w:t>
      </w:r>
      <w:r>
        <w:rPr/>
        <w:t>Ƥ</w:t>
      </w:r>
      <w:r>
        <w:rPr>
          <w:rtl w:val="true"/>
        </w:rPr>
        <w:t>ߤ</w:t>
      </w:r>
      <w:r>
        <w:rPr/>
        <w:t>뤫����</w:t>
      </w:r>
      <w:r>
        <w:rPr>
          <w:rtl w:val="true"/>
        </w:rPr>
        <w:t>ޤ</w:t>
      </w:r>
      <w:r>
        <w:rPr/>
        <w:t>�</w:t>
      </w:r>
      <w:r>
        <w:rPr/>
        <w:t>Ϣ���</w:t>
      </w:r>
      <w:r>
        <w:rPr/>
        <w:t>뤫��</w:t>
      </w:r>
      <w:r>
        <w:rPr/>
        <w:t>mnews-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/>
        <w:t>᡼��󥰥</w:t>
      </w:r>
      <w:r>
        <w:rPr/>
        <w:t>ꥹ��</w:t>
      </w:r>
      <w:r>
        <w:rPr/>
        <w:t>)�ˤǤ</w:t>
      </w:r>
      <w:r>
        <w:rPr/>
        <w:t>⻲�</w:t>
      </w:r>
      <w:r>
        <w:rPr/>
        <w:t>ä��ƿҤͤƲ�����������ˤϤʤ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���</w:t>
      </w:r>
      <w:r>
        <w:rPr/>
        <w:t>μ</w:t>
      </w:r>
      <w:r>
        <w:rPr/>
        <w:t>긵�</w:t>
      </w:r>
      <w:r>
        <w:rPr/>
        <w:t>ˤ�������̤���˾�����</w:t>
      </w:r>
      <w:r>
        <w:rPr/>
        <w:t>䡢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</w:t>
      </w:r>
      <w:r>
        <w:rPr>
          <w:rtl w:val="true"/>
        </w:rPr>
        <w:t>ޤ</w:t>
      </w:r>
      <w:r>
        <w:rPr/>
        <w:t>��</w:t>
      </w:r>
      <w:r>
        <w:rPr/>
        <w:t>Τǡ����᤯Ū�Τʥ�</w:t>
      </w:r>
      <w:r>
        <w:rPr>
          <w:rtl w:val="true"/>
        </w:rPr>
        <w:t>ץ</w:t>
      </w:r>
      <w:r>
        <w:rPr/>
        <w:t>饤�</w:t>
      </w:r>
      <w:r>
        <w:rPr/>
        <w:t>ϲ��</w:t>
      </w:r>
      <w:r>
        <w:rPr/>
        <w:t>٤</w:t>
      </w:r>
      <w:r>
        <w:rPr/>
        <w:t>˴��Ԥ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ˤϥ�����/���</w:t>
      </w:r>
      <w:r>
        <w:rPr/>
        <w:t>֥�������</w:t>
      </w:r>
      <w:r>
        <w:rPr/>
        <w:t>/���������</w:t>
      </w:r>
      <w:r>
        <w:rPr/>
        <w:t>塼���</w:t>
      </w:r>
      <w:r>
        <w:rPr/>
        <w:t xml:space="preserve">֥�� </w:t>
      </w:r>
      <w:r>
        <w:rPr/>
        <w:t>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Υ������ե</w:t>
      </w:r>
      <w:r>
        <w:rPr/>
        <w:t>륻�</w:t>
      </w:r>
      <w:r>
        <w:rPr/>
        <w:t>åȤ����</w:t>
      </w:r>
      <w:r>
        <w:rPr/>
        <w:t>۷��֤</w:t>
      </w:r>
      <w:r>
        <w:rPr/>
        <w:t>Ǥ����̾</w:t>
      </w:r>
      <w:r>
        <w:rPr/>
        <w:t>盧�</w:t>
      </w:r>
      <w:r>
        <w:rPr/>
        <w:t>η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rc_dist �Ǻ��</w:t>
      </w:r>
      <w:r>
        <w:rPr>
          <w:rtl w:val="true"/>
        </w:rPr>
        <w:t>ޤ</w:t>
      </w:r>
      <w:r>
        <w:rPr/>
        <w:t>������̾�</w:t>
      </w:r>
      <w:r>
        <w:rPr/>
        <w:t>ϻ</w:t>
      </w:r>
      <w:r>
        <w:rPr/>
        <w:t>䤬����������</w:t>
      </w:r>
      <w:r>
        <w:rPr/>
        <w:t>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顢</w:t>
      </w:r>
      <w:r>
        <w:rPr/>
        <w:t>¾�γ�����Ϥ����Ȥ</w:t>
      </w:r>
      <w:r>
        <w:rPr/>
        <w:t>鷺��������</w:t>
      </w:r>
      <w:r>
        <w:rPr/>
        <w:t>ۤ����</w:t>
      </w:r>
      <w:r>
        <w:rPr>
          <w:rtl w:val="true"/>
        </w:rPr>
        <w:t>ޤޤ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֤���</w:t>
      </w:r>
      <w:r>
        <w:rPr/>
        <w:t>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򥪥</w:t>
      </w:r>
      <w:r>
        <w:rPr/>
        <w:t>֥������</w:t>
      </w:r>
      <w:r>
        <w:rPr/>
        <w:t>ȥե�����</w:t>
      </w:r>
      <w:r>
        <w:rPr>
          <w:rtl w:val="true"/>
        </w:rPr>
        <w:t>ޤ</w:t>
      </w:r>
      <w:r>
        <w:rPr/>
        <w:t>ǥ���ѥ��</w:t>
      </w:r>
      <w:r>
        <w:rPr/>
        <w:t>뤷�����</w:t>
      </w:r>
      <w:r>
        <w:rPr/>
        <w:t>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Ʊ���������ƥ�����Ʊ�� OS �Υ</w:t>
      </w:r>
      <w:r>
        <w:rPr>
          <w:rtl w:val="true"/>
        </w:rPr>
        <w:t>ޥ</w:t>
      </w:r>
      <w:r>
        <w:rPr/>
        <w:t>���</w:t>
      </w:r>
      <w:r>
        <w:rPr/>
        <w:t>˲���⥤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뤹����</w:t>
      </w:r>
      <w:r>
        <w:rPr/>
        <w:t>˻��Ѥ��</w:t>
      </w:r>
      <w:r>
        <w:rPr>
          <w:rtl w:val="true"/>
        </w:rPr>
        <w:t>ޤ</w:t>
      </w:r>
      <w:r>
        <w:rPr/>
        <w:t>������</w:t>
      </w:r>
      <w:r>
        <w:rPr/>
        <w:t>η��</w:t>
      </w:r>
      <w:r>
        <w:rPr/>
        <w:t>֤����ۤ��</w:t>
      </w:r>
      <w:r>
        <w:rPr/>
        <w:t>Ƥ⥵�����ȼ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ե�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obj_dist �Ǻ��</w:t>
      </w:r>
      <w:r>
        <w:rPr>
          <w:rtl w:val="true"/>
        </w:rPr>
        <w:t>ޤ</w:t>
      </w:r>
      <w:r>
        <w:rPr/>
        <w:t>������</w:t>
      </w:r>
      <w:r>
        <w:rPr/>
        <w:t>狼��</w:t>
      </w:r>
      <w:r>
        <w:rPr/>
        <w:t>ʤ��ä��</w:t>
      </w:r>
      <w:r>
        <w:rPr/>
        <w:t>鵤�</w:t>
      </w:r>
      <w:r>
        <w:rPr>
          <w:rtl w:val="true"/>
        </w:rPr>
        <w:t>ڤ</w:t>
      </w:r>
      <w:r>
        <w:rPr/>
        <w:t>˼�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Υ������ƥ���������� OS �˰�¸�����¹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ۤ�����֤</w:t>
      </w:r>
      <w:r>
        <w:rPr/>
        <w:t>Ǥ������η��</w:t>
      </w:r>
      <w:r>
        <w:rPr/>
        <w:t>֤</w:t>
      </w:r>
      <w:r>
        <w:rPr/>
        <w:t>Ǥϥ���ѥ����Υ���ե�����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ΤǼ�ͳ�ʥ���ե������Բ�ǽ�Ǥ���������</w:t>
      </w:r>
      <w:r>
        <w:rPr/>
        <w:t>桼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Ĥ��Ƥ� ~/.mnews_setup ���ѹ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η��</w:t>
      </w:r>
      <w:r>
        <w:rPr/>
        <w:t>֤</w:t>
      </w:r>
      <w:r>
        <w:rPr/>
        <w:t>ϥ���ѥ���Ķ��򥤥󥹥ȡ��</w:t>
      </w:r>
      <w:r>
        <w:rPr/>
        <w:t>뤷�</w:t>
      </w:r>
      <w:r>
        <w:rPr/>
        <w:t>Ƥ��ʤ�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BSD,FreeBSD,BSDI,Solaris 2.X,MS-DOS,Human68K �ʤ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bin_dist �Ǻ��</w:t>
      </w:r>
      <w:r>
        <w:rPr>
          <w:rtl w:val="true"/>
        </w:rPr>
        <w:t>ޤ</w:t>
      </w:r>
      <w:r>
        <w:rPr/>
        <w:t>������</w:t>
      </w:r>
      <w:r>
        <w:rPr/>
        <w:t>狼��</w:t>
      </w:r>
      <w:r>
        <w:rPr/>
        <w:t>ʤ��ä��</w:t>
      </w:r>
      <w:r>
        <w:rPr/>
        <w:t>鵤�</w:t>
      </w:r>
      <w:r>
        <w:rPr>
          <w:rtl w:val="true"/>
        </w:rPr>
        <w:t>ڤ</w:t>
      </w:r>
      <w:r>
        <w:rPr/>
        <w:t>˼�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��󥹥ȡ���ˤ�ɬ�</w:t>
      </w:r>
      <w:r>
        <w:rPr>
          <w:rtl w:val="true"/>
        </w:rPr>
        <w:t>׺</w:t>
      </w:r>
      <w:r>
        <w:rPr/>
        <w:t>���</w:t>
      </w:r>
      <w:r>
        <w:rPr/>
        <w:t>¤Υ���ե����</w:t>
      </w:r>
      <w:r>
        <w:rPr/>
        <w:t>졼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ˤϡ��ʲ��ξ�����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ܸ�</w:t>
      </w:r>
      <w:r>
        <w:rPr/>
        <w:t>ΰ����</w:t>
      </w:r>
      <w:r>
        <w:rPr/>
        <w:t>륨�</w:t>
      </w:r>
      <w:r>
        <w:rPr/>
        <w:t>ǥ���(emacs �ʤ�)�����</w:t>
      </w:r>
      <w:r>
        <w:rPr/>
        <w:t>롣</w:t>
      </w:r>
      <w:r>
        <w:rPr/>
        <w:t>(�б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UC, JIS, SHIFT-JIS �Τ�����Ǥ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ܸ</w:t>
      </w:r>
      <w:r>
        <w:rPr/>
        <w:t>줬�����</w:t>
      </w:r>
      <w:r>
        <w:rPr/>
        <w:t>ʤ��Ƥ�ư���</w:t>
      </w:r>
      <w:r>
        <w:rPr>
          <w:rtl w:val="true"/>
        </w:rPr>
        <w:t>ޤ</w:t>
      </w:r>
      <w:r>
        <w:rPr/>
        <w:t>��������ܸ�</w:t>
      </w:r>
      <w:r>
        <w:rPr/>
        <w:t>ε���Ͻ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򤷤Ƥ��</w:t>
      </w:r>
      <w:r>
        <w:rPr/>
        <w:t>뤫��</w:t>
      </w:r>
      <w:r>
        <w:rPr/>
        <w:t>NNTP ��³�Ǥ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Ф����</w:t>
      </w:r>
      <w:r>
        <w:rPr/>
        <w:t>롣</w:t>
      </w:r>
      <w:r>
        <w:rPr/>
        <w:t>(����������</w:t>
      </w:r>
      <w:r>
        <w:rPr/>
        <w:t>륹�</w:t>
      </w:r>
      <w:r>
        <w:rPr>
          <w:rtl w:val="true"/>
        </w:rPr>
        <w:t>ס</w:t>
      </w:r>
      <w:r>
        <w:rPr/>
        <w:t>�������</w:t>
      </w:r>
      <w:r>
        <w:rPr/>
        <w:t>ξ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</w:t>
      </w:r>
      <w:r>
        <w:rPr/>
        <w:t xml:space="preserve">᡼����������� </w:t>
      </w:r>
      <w:r>
        <w:rPr/>
        <w:t>sendmail �� JIS �����ɤ���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˥</w:t>
      </w:r>
      <w:r>
        <w:rPr/>
        <w:t>塼������</w:t>
      </w:r>
      <w:r>
        <w:rPr/>
        <w:t>Ƥ�����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ξ���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ѤǤ�����</w:t>
      </w:r>
      <w:r>
        <w:rPr/>
        <w:t>֤</w:t>
      </w:r>
      <w:r>
        <w:rPr/>
        <w:t>ˤ��</w:t>
      </w:r>
      <w:r>
        <w:rPr/>
        <w:t>뤳�</w:t>
      </w:r>
      <w:r>
        <w:rPr/>
        <w:t>ȡ�(���󥹥ȡ���� NNTP_MODE �� 1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μ���ʲ��˼����</w:t>
      </w:r>
      <w:r>
        <w:rPr>
          <w:rtl w:val="true"/>
        </w:rPr>
        <w:t>ޤ</w:t>
      </w:r>
      <w:r>
        <w:rPr/>
        <w:t>���</w:t>
      </w:r>
      <w:r>
        <w:rPr/>
        <w:t>(����˥����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�˰�ư���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/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</w:t>
      </w:r>
      <w:r>
        <w:rPr/>
        <w:t>륹����</w:t>
      </w:r>
      <w:r>
        <w:rPr>
          <w:rtl w:val="true"/>
        </w:rPr>
        <w:t>ץ</w:t>
      </w:r>
      <w:r>
        <w:rPr/>
        <w:t>ȤǤ��� config.sh ��¹Ԥ��Ʋ�������(UNIX�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ܸ�</w:t>
      </w:r>
      <w:r>
        <w:rPr/>
        <w:t>ʸ���� echo ���̤�</w:t>
      </w:r>
      <w:r>
        <w:rPr>
          <w:rtl w:val="true"/>
        </w:rPr>
        <w:t>ޥ</w:t>
      </w:r>
      <w:r>
        <w:rPr/>
        <w:t>���</w:t>
      </w:r>
      <w:r>
        <w:rPr/>
        <w:t>ξ��� config.sh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jsh �����ѤǤ��</w:t>
      </w:r>
      <w:r>
        <w:rPr>
          <w:rtl w:val="true"/>
        </w:rPr>
        <w:t>ޤ</w:t>
      </w:r>
      <w:r>
        <w:rPr/>
        <w:t>���</w:t>
      </w:r>
      <w:r>
        <w:rPr/>
        <w:t>(��å����������</w:t>
      </w:r>
      <w:r>
        <w:rPr/>
        <w:t>ܸ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x0 �ξ��ϡ�kcnv.exe �򤪻��ξ��ϡ�build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ȥ�� covnert.bat ��¹Ԥ��ƴ���ɤ��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cnv.exe ���ʤ����ϡ��ե꡼���եȥ������Ǥ��� nkf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t.bat ��� kcnv -Es �� nkf -s ���</w:t>
      </w:r>
      <w:r>
        <w:rPr/>
        <w:t>ִ����</w:t>
      </w:r>
      <w:r>
        <w:rPr/>
        <w:t>Ƥ���¹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>���</w:t>
      </w:r>
      <w:r>
        <w:rPr/>
        <w:t>config.sh �ϼ¹ԤǤ��ʤ��Τ� CONS_OPT �� CONF_OPT �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ɤ�Ǥ����� (2) �˿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 �ξ��ϥ�å������˽��ä�Ŭ��� y/n �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ե���ȤǤ�����ʬ�Ǥϥ꥿�������Ϥ��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Ƥ�������� Makefile �� site_dep.h ����ư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顢�</w:t>
      </w:r>
      <w:r>
        <w:rPr/>
        <w:t>ְ�</w:t>
      </w:r>
      <w:r>
        <w:rPr/>
        <w:t>äƤ⤤���ʤ� make -f Makefile.src �ʤɤȤ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.src �</w:t>
      </w:r>
      <w:r>
        <w:rPr>
          <w:rtl w:val="true"/>
        </w:rPr>
        <w:t>ڤ</w:t>
      </w:r>
      <w:r>
        <w:rPr/>
        <w:t xml:space="preserve">� </w:t>
      </w:r>
      <w:r>
        <w:rPr/>
        <w:t>Makefile.obj ���̾��ѹ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 �Ǽ�ư���</w:t>
      </w:r>
      <w:r>
        <w:rPr/>
        <w:t>ꤵ���</w:t>
      </w:r>
      <w:r>
        <w:rPr/>
        <w:t>ѥ�</w:t>
      </w:r>
      <w:r>
        <w:rPr/>
        <w:t>᡼���</w:t>
      </w:r>
      <w:r>
        <w:rPr/>
        <w:t>ΰ�̣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_3X</w:t>
        <w:tab/>
        <w:t>SUN-OS 3.X 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_40</w:t>
        <w:tab/>
        <w:t>SUN-OS 4.0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0X �ξ���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strncasecmp �</w:t>
      </w:r>
      <w:r>
        <w:rPr>
          <w:rtl w:val="true"/>
        </w:rPr>
        <w:t>ؿ</w:t>
      </w:r>
      <w:r>
        <w:rPr/>
        <w:t>�</w:t>
      </w:r>
      <w:r>
        <w:rPr/>
        <w:t>ʤ����</w:t>
      </w:r>
      <w:r>
        <w:rPr>
          <w:rtl w:val="true"/>
        </w:rPr>
        <w:t>ܤ��ޤ</w:t>
      </w:r>
      <w:r>
        <w:rPr/>
        <w:t>��</w:t>
      </w:r>
      <w:r>
        <w:rPr/>
        <w:t>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פ</w:t>
      </w:r>
      <w:r>
        <w:rPr/>
        <w:t>Ǥ�����SUN-OS 4.1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1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</w:t>
      </w:r>
      <w:r>
        <w:rPr>
          <w:rtl w:val="true"/>
        </w:rPr>
        <w:t>פ</w:t>
      </w:r>
      <w:r>
        <w:rPr/>
        <w:t>Ǥ���(���äƤ�����ư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</w:t>
        <w:tab/>
        <w:tab/>
        <w:t>DECstation Ultrix 4.X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</w:t>
        <w:tab/>
        <w:tab/>
        <w:t>NeXT STEP 2.X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</w:t>
        <w:tab/>
        <w:tab/>
        <w:t>NEWS-OS 4.X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386BSD</w:t>
        <w:tab/>
        <w:tab/>
        <w:t>386BSD, NetBSD, FreeBSD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UX</w:t>
        <w:tab/>
        <w:tab/>
        <w:t>Linux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A</w:t>
        <w:tab/>
        <w:tab/>
        <w:t>LUNA UNIOS-B 1.X/2.X/3.X/MACH 2.X,BSD 4.3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R3</w:t>
        <w:tab/>
        <w:tab/>
        <w:t>System-V Release3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R4</w:t>
        <w:tab/>
        <w:tab/>
        <w:t>System-V Release4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DOS</w:t>
        <w:tab/>
        <w:tab/>
        <w:t>�����åȥ</w:t>
      </w:r>
      <w:r>
        <w:rPr/>
        <w:t>饤�</w:t>
      </w:r>
      <w:r>
        <w:rPr/>
        <w:t>֥���</w:t>
      </w:r>
      <w:r>
        <w:rPr/>
        <w:t>Ȥä� MS-DOS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IX</w:t>
        <w:tab/>
        <w:tab/>
        <w:t>IRIX �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T_HAVE_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time �</w:t>
      </w:r>
      <w:r>
        <w:rPr>
          <w:rtl w:val="true"/>
        </w:rPr>
        <w:t>ؿ</w:t>
      </w:r>
      <w:r>
        <w:rPr/>
        <w:t>���</w:t>
      </w:r>
      <w:r>
        <w:rPr/>
        <w:t>ʤ������ƥ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T_HAVE_ST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dup �</w:t>
      </w:r>
      <w:r>
        <w:rPr>
          <w:rtl w:val="true"/>
        </w:rPr>
        <w:t>ؿ</w:t>
      </w:r>
      <w:r>
        <w:rPr/>
        <w:t>���</w:t>
      </w:r>
      <w:r>
        <w:rPr/>
        <w:t>ʤ������ƥ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T_HAVE_V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sprintf �</w:t>
      </w:r>
      <w:r>
        <w:rPr>
          <w:rtl w:val="true"/>
        </w:rPr>
        <w:t>ؿ</w:t>
      </w:r>
      <w:r>
        <w:rPr/>
        <w:t>���</w:t>
      </w:r>
      <w:r>
        <w:rPr/>
        <w:t>ʤ������ƥ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_ZERO</w:t>
        <w:tab/>
        <w:t>printf �</w:t>
      </w:r>
      <w:r>
        <w:rPr>
          <w:rtl w:val="true"/>
        </w:rPr>
        <w:t xml:space="preserve">ؿ� </w:t>
      </w:r>
      <w:r>
        <w:rPr/>
        <w:t>0</w:t>
      </w:r>
      <w:r>
        <w:rPr/>
        <w:t xml:space="preserve"> ���</w:t>
      </w:r>
      <w:r>
        <w:rPr/>
        <w:t>֤������</w:t>
      </w:r>
      <w:r>
        <w:rPr/>
        <w:t>ƥ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ASECMP</w:t>
        <w:tab/>
        <w:t>strcasecmp �</w:t>
      </w:r>
      <w:r>
        <w:rPr>
          <w:rtl w:val="true"/>
        </w:rPr>
        <w:t>ؿ</w:t>
      </w:r>
      <w:r>
        <w:rPr/>
        <w:t>���</w:t>
      </w:r>
      <w:r>
        <w:rPr/>
        <w:t>ʤ������ƥ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V_CURSES</w:t>
        <w:tab/>
        <w:t>ü������ System-V curses ��Ȥ������ƥ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O</w:t>
        <w:tab/>
        <w:tab/>
        <w:t>ü������ termio ��Ȥ������ƥ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_HPUX</w:t>
        <w:tab/>
        <w:t>ü������ HP-UX �� ioctl ��Ȥ������ƥ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TERMIOS</w:t>
        <w:tab/>
        <w:t>ü������ termios ��Ȥ������ƥ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TZNAME</w:t>
        <w:tab/>
        <w:t>struct tm �� tzname ���Ф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ƥ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_OPT (������/���</w:t>
      </w:r>
      <w:r>
        <w:rPr/>
        <w:t>֥������</w:t>
      </w:r>
      <w:r>
        <w:rPr/>
        <w:t>ȥ�꡼��ξ��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ǽ���ʤ����� NEWSPOST ����</w:t>
      </w:r>
      <w:r>
        <w:rPr/>
        <w:t>ꤷ�</w:t>
      </w:r>
      <w:r>
        <w:rPr/>
        <w:t>ʤ�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</w:t>
        <w:tab/>
        <w:tab/>
        <w:t>BOARD (�ŻҷǼ���)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ARD �⡼�ɤ����Ӥ����ʤ���˥�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Τǥǥե���Ȥ�����Ǥ��Ȥ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C</w:t>
        <w:tab/>
        <w:tab/>
        <w:t>FCC 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</w:t>
        <w:tab/>
        <w:tab/>
        <w:t>From ���ɥ</w:t>
      </w:r>
      <w:r>
        <w:rPr/>
        <w:t>쥹�</w:t>
      </w:r>
      <w:r>
        <w:rPr/>
        <w:t>ʤɤ� jnames �б�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Ѵ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SEND</w:t>
        <w:tab/>
        <w:t>�</w:t>
      </w:r>
      <w:r>
        <w:rPr/>
        <w:t>᡼�����</w:t>
      </w:r>
      <w:r>
        <w:rPr/>
        <w:t>/�</w:t>
      </w:r>
      <w:r>
        <w:rPr/>
        <w:t>ֿ�</w:t>
      </w:r>
      <w:r>
        <w:rPr/>
        <w:t>/ž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λ���򳰤��ȥ</w:t>
      </w:r>
      <w:r>
        <w:rPr/>
        <w:t>᡼��</w:t>
      </w:r>
      <w:r>
        <w:rPr/>
        <w:t>ϥ꡼�ɥ���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</w:t>
        <w:tab/>
        <w:tab/>
        <w:t>MH �⡼�ɤ����ѤǤ��</w:t>
      </w:r>
      <w:r>
        <w:rPr>
          <w:rtl w:val="true"/>
        </w:rPr>
        <w:t>ޤ</w:t>
      </w:r>
      <w:r>
        <w:rPr/>
        <w:t>���</w:t>
      </w:r>
      <w:r>
        <w:rPr/>
        <w:t>(MH �⤷���� MM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󥹥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OST</w:t>
        <w:tab/>
        <w:t>�˥</w:t>
      </w:r>
      <w:r>
        <w:rPr/>
        <w:t>塼�������</w:t>
      </w:r>
      <w:r>
        <w:rPr/>
        <w:t>/�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λ���򳰤��ȥ˥</w:t>
      </w:r>
      <w:r>
        <w:rPr/>
        <w:t>塼���</w:t>
      </w:r>
      <w:r>
        <w:rPr/>
        <w:t>ϥ꡼�ɥ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</w:t>
        <w:tab/>
        <w:tab/>
        <w:t>less ���̸</w:t>
      </w:r>
      <w:r>
        <w:rPr>
          <w:rtl w:val="true"/>
        </w:rPr>
        <w:t>ߴ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λ���򳰤��� less �ʤɤγ��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Ĥ��Ƥ��Ƥ� -p ���</w:t>
      </w:r>
      <w:r>
        <w:rPr>
          <w:rtl w:val="true"/>
        </w:rPr>
        <w:t>ץ</w:t>
      </w:r>
      <w:r>
        <w:rPr/>
        <w:t>����</w:t>
      </w:r>
      <w:r>
        <w:rPr/>
        <w:t>ǳ�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ϻ��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</w:t>
        <w:tab/>
        <w:tab/>
        <w:t>RMAIL 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BMAIL</w:t>
        <w:tab/>
        <w:tab/>
        <w:t>UCB-mail 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_OPT (��������꡼���ǤΤ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SOCK</w:t>
        <w:tab/>
        <w:tab/>
        <w:t>Winsock ����Ѥ��</w:t>
      </w:r>
      <w:r>
        <w:rPr>
          <w:rtl w:val="true"/>
        </w:rPr>
        <w:t>ޤ</w:t>
      </w:r>
      <w:r>
        <w:rPr/>
        <w:t>���</w:t>
      </w:r>
      <w:r>
        <w:rPr/>
        <w:t>(DOS+Winsock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TBIOS</w:t>
        <w:tab/>
        <w:t>INETBIOS ����Ѥ��</w:t>
      </w:r>
      <w:r>
        <w:rPr>
          <w:rtl w:val="true"/>
        </w:rPr>
        <w:t>ޤ</w:t>
      </w:r>
      <w:r>
        <w:rPr/>
        <w:t>���</w:t>
      </w:r>
      <w:r>
        <w:rPr/>
        <w:t>(DOS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λ����Ԥʤ�ʤ����ϡ�Winsock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</w:t>
        <w:tab/>
        <w:tab/>
        <w:t>NNTP (TCP �̿��ǥ�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PL</w:t>
        <w:tab/>
        <w:tab/>
        <w:t>NSPL (�˥</w:t>
      </w:r>
      <w:r>
        <w:rPr/>
        <w:t>塼����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</w:t>
        <w:tab/>
        <w:tab/>
        <w:t>SMTP (TCP �̿��ǥ</w:t>
      </w:r>
      <w:r>
        <w:rPr/>
        <w:t>᡼������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AP</w:t>
        <w:tab/>
        <w:tab/>
        <w:t>�ѥ�����³�� MTA(sendmail) ��ư���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⡼�ɤ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</w:t>
        <w:tab/>
        <w:tab/>
        <w:t>POP3 (TCP �̿��ǥ</w:t>
      </w:r>
      <w:r>
        <w:rPr/>
        <w:t>᡼�����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L</w:t>
        <w:tab/>
        <w:tab/>
        <w:t>MSPL (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_OPT (��������꡼���ǤΤ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DATE</w:t>
        <w:tab/>
        <w:t>Date: �ե�����ɤ�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HOSTNAME</w:t>
        <w:tab/>
        <w:t>�ɥ</w:t>
      </w:r>
      <w:r>
        <w:rPr/>
        <w:t>ᥤ��̾����</w:t>
      </w:r>
      <w:r>
        <w:rPr/>
        <w:t>Ƭ�˥</w:t>
      </w:r>
      <w:r>
        <w:rPr>
          <w:rtl w:val="true"/>
        </w:rPr>
        <w:t>ۥ</w:t>
      </w:r>
      <w:r>
        <w:rPr/>
        <w:t>���̾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Ϥ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HOSTPATH</w:t>
        <w:tab/>
        <w:t>PATH �˥</w:t>
      </w:r>
      <w:r>
        <w:rPr>
          <w:rtl w:val="true"/>
        </w:rPr>
        <w:t>ۥ</w:t>
      </w:r>
      <w:r>
        <w:rPr/>
        <w:t>���̾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˥</w:t>
      </w:r>
      <w:r>
        <w:rPr/>
        <w:t>塼�������</w:t>
      </w:r>
      <w:r>
        <w:rPr/>
        <w:t>ƥ�¦���Ĥ��Ƥ���ʤ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MESSAGE_ID</w:t>
        <w:tab/>
        <w:t>Message-ID: �ե�����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CC �ե�����ʤɤ� Message-ID ���ʤ��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ɤ�ͭ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_COUNT</w:t>
        <w:tab/>
        <w:t>BOARD �⡼�ɤˤ����� .count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Ƶ������</w:t>
      </w:r>
      <w:r>
        <w:rPr/>
        <w:t>ᡢ��</w:t>
      </w:r>
      <w:r>
        <w:rPr/>
        <w:t>®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count �ե����</w:t>
      </w:r>
      <w:r>
        <w:rPr/>
        <w:t>뤬�</w:t>
      </w:r>
      <w:r>
        <w:rPr/>
        <w:t>ʤ��� BOARD ���</w:t>
      </w:r>
      <w:r>
        <w:rPr/>
        <w:t>롼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ǧ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TIN_MMH</w:t>
        <w:tab/>
        <w:t>mnews ��¢ MMH (MH �Υ��</w:t>
      </w:r>
      <w:r>
        <w:rPr/>
        <w:t>֥��</w:t>
      </w:r>
      <w:r>
        <w:rPr/>
        <w:t>å�)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¢ MMH ����Ѥ������� POP3 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ѥ������Ϥβ�� 1 ��ǺѤ</w:t>
      </w:r>
      <w:r>
        <w:rPr>
          <w:rtl w:val="true"/>
        </w:rPr>
        <w:t>ࡢ</w:t>
      </w:r>
      <w:r>
        <w:rPr/>
        <w:t>ư�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ڲ</w:t>
      </w:r>
      <w:r>
        <w:rPr/>
        <w:t>�</w:t>
      </w:r>
      <w:r>
        <w:rPr/>
        <w:t>ˤʤ���åȤ�����</w:t>
      </w:r>
      <w:r>
        <w:rPr>
          <w:rtl w:val="true"/>
        </w:rPr>
        <w:t>ޤ</w:t>
      </w:r>
      <w:r>
        <w:rPr/>
        <w:t>�����</w:t>
      </w:r>
      <w:r>
        <w:rPr/>
        <w:t>ȿ�� 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礭���</w:t>
      </w:r>
      <w:r>
        <w:rPr/>
        <w:t>ʤ�ΤȰʲ��ε�ǽ����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) �С����ȵ�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rmmproc: �ϼ�ͳ�˻���Ǥ��</w:t>
      </w:r>
      <w:r>
        <w:rPr>
          <w:rtl w:val="true"/>
        </w:rPr>
        <w:t>ޤ</w:t>
      </w:r>
      <w:r>
        <w:rPr/>
        <w:t>��󤬡�</w:t>
      </w:r>
      <w:r>
        <w:rPr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</w:r>
      <w:r>
        <w:rPr>
          <w:rtl w:val="true"/>
        </w:rPr>
        <w:t>ޤ</w:t>
      </w:r>
      <w:r>
        <w:rPr/>
        <w:t xml:space="preserve">��� </w:t>
      </w:r>
      <w:r>
        <w:rPr/>
        <w:t>DEL ����</w:t>
      </w:r>
      <w:r>
        <w:rPr/>
        <w:t>ꤹ��</w:t>
      </w:r>
      <w:r>
        <w:rPr/>
        <w:t>Х�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ION</w:t>
        <w:tab/>
        <w:t>�ե�����/�ե����̾���</w:t>
      </w:r>
      <w:r>
        <w:rPr/>
        <w:t>䴰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��</w:t>
      </w:r>
      <w:r>
        <w:rPr/>
        <w:t>ꤷ�</w:t>
      </w:r>
      <w:r>
        <w:rPr/>
        <w:t>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</w:t>
        <w:tab/>
        <w:tab/>
        <w:t>���</w:t>
      </w:r>
      <w:r>
        <w:rPr/>
        <w:t>顼</w:t>
      </w:r>
      <w:r>
        <w:rPr/>
        <w:t>ɽ���б����</w:t>
      </w:r>
      <w:r>
        <w:rPr>
          <w:rtl w:val="true"/>
        </w:rPr>
        <w:t>ޤ</w:t>
      </w:r>
      <w:r>
        <w:rPr/>
        <w:t>������</w:t>
      </w:r>
      <w:r>
        <w:rPr/>
        <w:t>顼</w:t>
      </w:r>
      <w:r>
        <w:rPr/>
        <w:t>ɽ���б��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ü��Ǥ�ư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Ǥ���®�</w:t>
      </w:r>
      <w:r>
        <w:rPr/>
        <w:t>٤</w:t>
      </w:r>
      <w:r>
        <w:rPr/>
        <w:t>��</w:t>
      </w:r>
      <w:r>
        <w:rPr/>
        <w:t>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kterm ����Ѥ������ 6.1.0 �ʹ</w:t>
      </w:r>
      <w:r>
        <w:rPr>
          <w:rtl w:val="true"/>
        </w:rPr>
        <w:t>ߤ</w:t>
      </w:r>
      <w:r>
        <w:rPr/>
        <w:t>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L</w:t>
        <w:tab/>
        <w:tab/>
        <w:t>����ɽ������ ^L �ǰ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��</w:t>
      </w:r>
      <w:r>
        <w:rPr/>
        <w:t>ꤷ�</w:t>
      </w:r>
      <w:r>
        <w:rPr/>
        <w:t>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FIELD</w:t>
        <w:tab/>
        <w:t>�˥</w:t>
      </w:r>
      <w:r>
        <w:rPr/>
        <w:t>塼��</w:t>
      </w:r>
      <w:r>
        <w:rPr/>
        <w:t>/�</w:t>
      </w:r>
      <w:r>
        <w:rPr/>
        <w:t>᡼��</w:t>
      </w:r>
      <w:r>
        <w:rPr/>
        <w:t>Ʊ������˴�Ϣ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_CTRL</w:t>
        <w:tab/>
        <w:t>̵��� ESC �����ɤ</w:t>
      </w:r>
      <w:r>
        <w:rPr/>
        <w:t>䥳��</w:t>
      </w:r>
      <w:r>
        <w:rPr/>
        <w:t>ȥ��</w:t>
      </w:r>
      <w:r>
        <w:rPr/>
        <w:t>륳���</w:t>
      </w:r>
      <w:r>
        <w:rPr/>
        <w:t>ɤ�Ļ</w:t>
      </w:r>
      <w:r>
        <w:rPr/>
        <w:t>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�������</w:t>
      </w:r>
      <w:r>
        <w:rPr>
          <w:rtl w:val="true"/>
        </w:rPr>
        <w:t>®�</w:t>
      </w:r>
      <w:r>
        <w:rPr/>
        <w:t>٤</w:t>
      </w:r>
      <w:r>
        <w:rPr/>
        <w:t>��</w:t>
      </w:r>
      <w:r>
        <w:rPr/>
        <w:t>㲼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򻲾Ȥ��Ƥ�ü����������ʤ</w:t>
      </w:r>
      <w:r>
        <w:rPr/>
        <w:t>뤳�</w:t>
      </w:r>
      <w:r>
        <w:rPr/>
        <w:t>ȤϤ</w:t>
      </w:r>
      <w:r>
        <w:rPr>
          <w:rtl w:val="true"/>
        </w:rPr>
        <w:t>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T_USE_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ۥ</w:t>
      </w:r>
      <w:r>
        <w:rPr/>
        <w:t>��</w:t>
      </w:r>
      <w:r>
        <w:rPr/>
        <w:t>Ȥ����̾��ɬ�</w:t>
      </w:r>
      <w:r>
        <w:rPr>
          <w:rtl w:val="true"/>
        </w:rPr>
        <w:t>פ</w:t>
      </w:r>
      <w:r>
        <w:rPr/>
        <w:t>��</w:t>
      </w:r>
      <w:r>
        <w:rPr/>
        <w:t>ʤ��¤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͡��</w:t>
      </w:r>
      <w:r>
        <w:rPr/>
        <w:t>ॵ���</w:t>
      </w:r>
      <w:r>
        <w:rPr/>
        <w:t>Ф��</w:t>
      </w:r>
      <w:r>
        <w:rPr/>
        <w:t>٤</w:t>
      </w:r>
      <w:r>
        <w:rPr/>
        <w:t>�����ͭ�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_SPOOL</w:t>
        <w:tab/>
        <w:t>�</w:t>
      </w:r>
      <w:r>
        <w:rPr/>
        <w:t>᡼����</w:t>
      </w:r>
      <w:r>
        <w:rPr/>
        <w:t>/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</w:t>
      </w:r>
      <w:r>
        <w:rPr/>
        <w:t xml:space="preserve">뤬 </w:t>
      </w:r>
      <w:r>
        <w:rPr/>
        <w:t>EUC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�̾���</w:t>
      </w:r>
      <w:r>
        <w:rPr/>
        <w:t>ꤷ�</w:t>
      </w:r>
      <w:r>
        <w:rPr/>
        <w:t>ʤ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 xml:space="preserve">뤬 </w:t>
      </w:r>
      <w:r>
        <w:rPr/>
        <w:t>JIS �ǡ��</w:t>
      </w:r>
      <w:r>
        <w:rPr/>
        <w:t xml:space="preserve">᡼����� </w:t>
      </w:r>
      <w:r>
        <w:rPr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ǲ�ǽ�ʤ�</w:t>
      </w:r>
      <w:r>
        <w:rPr/>
        <w:t>᡼�����</w:t>
      </w:r>
      <w:r>
        <w:rPr>
          <w:rtl w:val="true"/>
        </w:rPr>
        <w:t>ס</w:t>
      </w:r>
      <w:r>
        <w:rPr/>
        <w:t>���</w:t>
      </w:r>
      <w:r>
        <w:rPr/>
        <w:t>Υ����ɤ˴</w:t>
      </w:r>
      <w:r>
        <w:rPr>
          <w:rtl w:val="true"/>
        </w:rPr>
        <w:t>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_EDITOR</w:t>
        <w:tab/>
        <w:t>���ǥ����ν�λ�ͤ����Ǥ� 0 �ʳ��Τ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Ѥ�����˻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ꥨ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λ�ͤ�̵�</w:t>
      </w:r>
      <w:r>
        <w:rPr/>
        <w:t>뤹��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����Ѥ�����ˤ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T6</w:t>
        <w:tab/>
        <w:tab/>
        <w:t>RFC2553 �б������ƥ�ˤ����� IPv6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</w:t>
        <w:tab/>
        <w:tab/>
        <w:t>�������򵤤ˤ���¿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ɲä���</w:t>
      </w:r>
      <w:r>
        <w:rPr/>
        <w:t>뵡</w:t>
      </w:r>
      <w:r>
        <w:rPr/>
        <w:t>ǽ�ϥ</w:t>
      </w:r>
      <w:r>
        <w:rPr>
          <w:rtl w:val="true"/>
        </w:rPr>
        <w:t>ޡ</w:t>
      </w:r>
      <w:r>
        <w:rPr/>
        <w:t>������</w:t>
      </w:r>
      <w:r>
        <w:rPr/>
        <w:t>줿����</w:t>
      </w:r>
      <w:r>
        <w:rPr>
          <w:rtl w:val="true"/>
        </w:rPr>
        <w:t>ؤ</w:t>
      </w:r>
      <w:r>
        <w:rPr/>
        <w:t>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ʸ�θ���ǽ��ž���å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ǽ����/��ƻ��Υѥ��</w:t>
      </w:r>
      <w:r>
        <w:rPr>
          <w:rtl w:val="true"/>
        </w:rPr>
        <w:t>׽</w:t>
      </w:r>
      <w:r>
        <w:rPr/>
        <w:t>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ꥢ���</w:t>
      </w:r>
      <w:r>
        <w:rPr/>
        <w:t>Хåե������</w:t>
      </w:r>
      <w:r>
        <w:rPr/>
        <w:t>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˼�ʬ���Ѥ� UNIX �</w:t>
      </w:r>
      <w:r>
        <w:rPr>
          <w:rtl w:val="true"/>
        </w:rPr>
        <w:t>ޥ</w:t>
      </w:r>
      <w:r>
        <w:rPr/>
        <w:t>�����</w:t>
      </w:r>
      <w:r>
        <w:rPr/>
        <w:t>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POST</w:t>
        <w:tab/>
        <w:t>NNTP �⡼�ɤǤ� inews ����Ѥ��ƥ</w:t>
      </w:r>
      <w:r>
        <w:rPr>
          <w:rtl w:val="true"/>
        </w:rPr>
        <w:t>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褷�</w:t>
      </w:r>
      <w:r>
        <w:rPr/>
        <w:t>ƾ� Distribution: local 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</w:t>
        <w:tab/>
        <w:tab/>
        <w:t>xterm/kterm ��˸¤�</w:t>
      </w:r>
      <w:r>
        <w:rPr>
          <w:rtl w:val="true"/>
        </w:rPr>
        <w:t>ޥ</w:t>
      </w:r>
      <w:r>
        <w:rPr/>
        <w:t>������</w:t>
      </w:r>
      <w:r>
        <w:rPr/>
        <w:t>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</w:t>
      </w:r>
      <w:r>
        <w:rPr/>
        <w:t>㴳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  <w:r>
        <w:rPr/>
        <w:t>UNI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_AUTH</w:t>
        <w:tab/>
        <w:t>INN �� Authority ��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VER_SUBJECT</w:t>
        <w:tab/>
        <w:t>ESC ������ Subject: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_SORT</w:t>
        <w:tab/>
        <w:t>��ե���󥹥�����/���ե����Ȥˤ�</w:t>
      </w:r>
      <w:r>
        <w:rPr/>
        <w:t>륹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ɽ�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Υ��</w:t>
      </w:r>
      <w:r>
        <w:rPr>
          <w:rtl w:val="true"/>
        </w:rPr>
        <w:t>ץ</w:t>
      </w:r>
      <w:r>
        <w:rPr/>
        <w:t>�������ꤷ�</w:t>
      </w:r>
      <w:r>
        <w:rPr/>
        <w:t>ʤ��Ƥ⥵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Ȥ��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E</w:t>
        <w:tab/>
        <w:tab/>
        <w:t>�</w:t>
      </w:r>
      <w:r>
        <w:rPr/>
        <w:t>쥾��</w:t>
      </w:r>
      <w:r>
        <w:rPr/>
        <w:t>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PAGER</w:t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��鵭��򥻡��</w:t>
      </w:r>
      <w:r>
        <w:rPr/>
        <w:t>֤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ե��</w:t>
      </w:r>
      <w:r>
        <w:rPr/>
        <w:t>륿�������</w:t>
      </w:r>
      <w:r>
        <w:rPr/>
        <w:t>ä��</w:t>
      </w:r>
      <w:r>
        <w:rPr>
          <w:rtl w:val="true"/>
        </w:rPr>
        <w:t>ޤޥ����֤��ޤ</w:t>
      </w:r>
      <w:r>
        <w:rPr/>
        <w:t>�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򤷤ʤ����ϵ����Ƽ�����ƥ��</w:t>
      </w:r>
      <w:r>
        <w:rPr/>
        <w:t>ꥸ�</w:t>
      </w:r>
      <w:r>
        <w:rPr/>
        <w:t>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ޥ����֤���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EDITOR</w:t>
        <w:tab/>
        <w:t>���ǥ�����ư��˥��ǥ������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(�Ŀͥ�</w:t>
      </w:r>
      <w:r>
        <w:rPr/>
        <w:t>٥</w:t>
      </w:r>
      <w:r>
        <w:rPr/>
        <w:t>�</w:t>
      </w:r>
      <w:r>
        <w:rPr/>
        <w:t>ǻ��Ѥ�����ʳ�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���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CONFIRM</w:t>
        <w:tab/>
        <w:t>�˥</w:t>
      </w:r>
      <w:r>
        <w:rPr/>
        <w:t>塼�����</w:t>
      </w:r>
      <w:r>
        <w:rPr/>
        <w:t>/�</w:t>
      </w:r>
      <w:r>
        <w:rPr/>
        <w:t>᡼������</w:t>
      </w:r>
      <w:r>
        <w:rPr/>
        <w:t>˳�ǧ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鿴�</w:t>
      </w:r>
      <w:r>
        <w:rPr/>
        <w:t>Ԥ�¿�������ȤǤϻ��</w:t>
      </w:r>
      <w:r>
        <w:rPr/>
        <w:t>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JIS_SRC</w:t>
        <w:tab/>
        <w:t>�������� SHIFT-JIS �����ɤ��Խ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DOS/Windows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</w:t>
        <w:tab/>
        <w:tab/>
        <w:t>��ǽ��ʤ���ǥ������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뵡</w:t>
      </w:r>
      <w:r>
        <w:rPr/>
        <w:t>ǽ�ϱѸ�⡼�ɤΥ</w:t>
      </w:r>
      <w:r>
        <w:rPr>
          <w:rtl w:val="true"/>
        </w:rPr>
        <w:t>إ�ס</w:t>
      </w:r>
      <w:r>
        <w:rPr/>
        <w:t>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ե��</w:t>
      </w:r>
      <w:r>
        <w:rPr/>
        <w:t>륿��</w:t>
      </w:r>
      <w:r>
        <w:rPr/>
        <w:t>ǽ��1���Խ���ǽ�����</w:t>
      </w:r>
      <w:r>
        <w:rPr/>
        <w:t>嵭��</w:t>
      </w:r>
      <w:r>
        <w:rPr/>
        <w:t>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˥</w:t>
      </w:r>
      <w:r>
        <w:rPr/>
        <w:t>塼�����롼�������</w:t>
      </w:r>
      <w:r>
        <w:rPr/>
        <w:t>ǽ���</w:t>
      </w:r>
      <w:r>
        <w:rPr>
          <w:rtl w:val="true"/>
        </w:rPr>
        <w:t>ڤ</w:t>
      </w:r>
      <w:r>
        <w:rPr/>
        <w:t>ӥ</w:t>
      </w:r>
      <w:r>
        <w:rPr/>
        <w:t>ꥹ��</w:t>
      </w:r>
      <w:r>
        <w:rPr/>
        <w:t>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ʺ��</w:t>
      </w:r>
      <w:r>
        <w:rPr/>
        <w:t>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˥���ξ��ʤ� MS-DOS �</w:t>
      </w:r>
      <w:r>
        <w:rPr>
          <w:rtl w:val="true"/>
        </w:rPr>
        <w:t>ޥ</w:t>
      </w:r>
      <w:r>
        <w:rPr/>
        <w:t>����</w:t>
      </w:r>
      <w:r>
        <w:rPr/>
        <w:t>Ѥ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_X0201</w:t>
        <w:tab/>
        <w:t>JIS-X0201 ���ʤ�ɽ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Υ��</w:t>
      </w:r>
      <w:r>
        <w:rPr>
          <w:rtl w:val="true"/>
        </w:rPr>
        <w:t>ץ</w:t>
      </w:r>
      <w:r>
        <w:rPr/>
        <w:t>���������</w:t>
      </w:r>
      <w:r>
        <w:rPr/>
        <w:t>ʵ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ΤǤ�������˥</w:t>
      </w:r>
      <w:r>
        <w:rPr/>
        <w:t>塼��</w:t>
      </w:r>
      <w:r>
        <w:rPr/>
        <w:t>/�</w:t>
      </w:r>
      <w:r>
        <w:rPr/>
        <w:t>᡼��</w:t>
      </w:r>
      <w:r>
        <w:rPr/>
        <w:t>Ǥ� JIS-X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ϵ��Ƥ���Ƥ��</w:t>
      </w:r>
      <w:r>
        <w:rPr>
          <w:rtl w:val="true"/>
        </w:rPr>
        <w:t>ޤ</w:t>
      </w:r>
      <w:r>
        <w:rPr/>
        <w:t>��󤫤</w:t>
      </w:r>
      <w:r>
        <w:rPr/>
        <w:t>餪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</w:t>
        <w:tab/>
        <w:tab/>
        <w:t>TRI õ���</w:t>
      </w:r>
      <w:r>
        <w:rPr>
          <w:rtl w:val="true"/>
        </w:rPr>
        <w:t>ڥ</w:t>
      </w:r>
      <w:r>
        <w:rPr/>
        <w:t>��</w:t>
      </w:r>
      <w:r>
        <w:rPr/>
        <w:t>르�ꥺ����</w:t>
      </w:r>
      <w:r>
        <w:rPr/>
        <w:t>Ѥ��� .newsr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ɤ��®�����</w:t>
      </w:r>
      <w:r>
        <w:rPr>
          <w:rtl w:val="true"/>
        </w:rPr>
        <w:t>ޤ</w:t>
      </w:r>
      <w:r>
        <w:rPr/>
        <w:t>���������</w:t>
      </w:r>
      <w:r>
        <w:rPr/>
        <w:t>㴳�����</w:t>
      </w:r>
      <w:r>
        <w:rPr/>
        <w:t>;ʬ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FCNTL_LOCK</w:t>
        <w:tab/>
        <w:t>fcntl ����Ѥ���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</w:t>
      </w:r>
      <w:r>
        <w:rPr/>
        <w:t>Υ�å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FLOCK</w:t>
        <w:tab/>
        <w:t>flock ����Ѥ���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</w:t>
      </w:r>
      <w:r>
        <w:rPr/>
        <w:t>Υ�å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б����</w:t>
      </w:r>
      <w:r>
        <w:rPr>
          <w:rtl w:val="true"/>
        </w:rPr>
        <w:t>ޤ</w:t>
      </w:r>
      <w:r>
        <w:rPr/>
        <w:t>���</w:t>
      </w:r>
      <w:r>
        <w:rPr/>
        <w:t>(���ư�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LOCK_FILE</w:t>
        <w:tab/>
        <w:t>.lock �ե��������Ѥ���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å��˻����б����</w:t>
      </w:r>
      <w:r>
        <w:rPr>
          <w:rtl w:val="true"/>
        </w:rPr>
        <w:t>ޤ</w:t>
      </w:r>
      <w:r>
        <w:rPr/>
        <w:t>���</w:t>
      </w:r>
      <w:r>
        <w:rPr/>
        <w:t>(Solaris 2.X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ꤹ���ͭ��</w:t>
      </w:r>
      <w:r>
        <w:rPr/>
        <w:t>ʤ</w:t>
      </w:r>
      <w:r>
        <w:rPr/>
        <w:t>褦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LONG_FNAME</w:t>
        <w:tab/>
        <w:t>����ե�����ʤɤ� . �ǻϤ</w:t>
      </w:r>
      <w:r>
        <w:rPr>
          <w:rtl w:val="true"/>
        </w:rPr>
        <w:t>ޤ</w:t>
      </w:r>
      <w:r>
        <w:rPr/>
        <w:t>�</w:t>
      </w:r>
      <w:r>
        <w:rPr/>
        <w:t>ե�����̾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DOS,X68K ���ѥ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NLINK</w:t>
        <w:tab/>
        <w:t>MH,BOARD �⡼�ɤˤ����ƥ�󥯿��Ĵ�</w:t>
      </w:r>
      <w:r>
        <w:rPr/>
        <w:t>٤</w:t>
      </w:r>
      <w:r>
        <w:rPr/>
        <w:t>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®�</w:t>
      </w:r>
      <w:r>
        <w:rPr/>
        <w:t>٤</w:t>
      </w:r>
      <w:r>
        <w:rPr/>
        <w:t>��</w:t>
      </w:r>
      <w:r>
        <w:rPr/>
        <w:t>夵�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롼�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�˥���</w:t>
      </w:r>
      <w:r>
        <w:rPr>
          <w:rtl w:val="true"/>
        </w:rPr>
        <w:t>ܥ</w:t>
      </w:r>
      <w:r>
        <w:rPr/>
        <w:t>�</w:t>
      </w:r>
      <w:r>
        <w:rPr/>
        <w:t>å��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Ѥ��Ƥ�����ϸ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NNTP_DATE</w:t>
        <w:tab/>
        <w:t>�˥</w:t>
      </w:r>
      <w:r>
        <w:rPr/>
        <w:t>塼�������</w:t>
      </w:r>
      <w:r>
        <w:rPr/>
        <w:t>Фβ�Ư�ƥ��Ȥ� DATE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32_CONSOLE</w:t>
        <w:tab/>
        <w:t>�������� Win32 Console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_FOLD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H �� folder ���</w:t>
      </w:r>
      <w:r>
        <w:rPr>
          <w:rtl w:val="true"/>
        </w:rPr>
        <w:t>ޥ</w:t>
      </w:r>
      <w:r>
        <w:rPr/>
        <w:t>�</w:t>
      </w:r>
      <w:r>
        <w:rPr/>
        <w:t>ɤ� -create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�С���������</w:t>
      </w:r>
      <w:r>
        <w:rPr/>
        <w:t>ꤷ�</w:t>
      </w:r>
      <w:r>
        <w:rPr/>
        <w:t>Ƥ����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¢ MH ����Ѥ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VER</w:t>
        <w:tab/>
        <w:tab/>
        <w:t>������������� XOVER ����Ѥ��ƹ�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 XOVER �������ե��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¿�ʤΥ���å�ɽ���� X-Nsubject �б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�ʤ�</w:t>
      </w:r>
      <w:r>
        <w:rPr>
          <w:rtl w:val="true"/>
        </w:rPr>
        <w:t>ޤ</w:t>
      </w:r>
      <w:r>
        <w:rPr/>
        <w:t>���</w:t>
      </w:r>
      <w:r>
        <w:rPr/>
        <w:t>XOVER ���</w:t>
      </w:r>
      <w:r>
        <w:rPr>
          <w:rtl w:val="true"/>
        </w:rPr>
        <w:t>ץ</w:t>
      </w:r>
      <w:r>
        <w:rPr/>
        <w:t>�������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xover_mode: off �ǥǥ������</w:t>
      </w:r>
      <w:r>
        <w:rPr/>
        <w:t>֥</w:t>
      </w:r>
      <w:r>
        <w:rPr/>
        <w:t>뤹�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¤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XOVER ���б����Ƥ��ʤ��˥</w:t>
      </w:r>
      <w:r>
        <w:rPr/>
        <w:t>塼�������</w:t>
      </w:r>
      <w:r>
        <w:rPr/>
        <w:t>ƥ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ꤷ�</w:t>
      </w:r>
      <w:r>
        <w:rPr/>
        <w:t>Ƥ�ư���</w:t>
      </w:r>
      <w:r>
        <w:rPr>
          <w:rtl w:val="true"/>
        </w:rPr>
        <w:t>ޤ��������</w:t>
      </w:r>
      <w:r>
        <w:rPr>
          <w:rtl w:val="true"/>
        </w:rPr>
        <w:t>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 �⡼�ɤȤϥ</w:t>
      </w:r>
      <w:r>
        <w:rPr/>
        <w:t>桼���</w:t>
      </w:r>
      <w:r>
        <w:rPr/>
        <w:t>֤�����</w:t>
      </w:r>
      <w:r>
        <w:rPr/>
        <w:t>Υǥ��</w:t>
      </w:r>
      <w:r>
        <w:rPr/>
        <w:t>쥯�</w:t>
      </w:r>
      <w:r>
        <w:rPr/>
        <w:t>ȥ�Υ��</w:t>
      </w:r>
      <w:r>
        <w:rPr>
          <w:rtl w:val="true"/>
        </w:rPr>
        <w:t>ס</w:t>
      </w:r>
      <w:r>
        <w:rPr/>
        <w:t>�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ŻҷǼ��ĤȤ��ƻ��Ѥ��</w:t>
      </w:r>
      <w:r>
        <w:rPr/>
        <w:t>뵡</w:t>
      </w:r>
      <w:r>
        <w:rPr/>
        <w:t>ǽ�Ǥ����̾�Υ����ȤǤϤ</w:t>
      </w:r>
      <w:r>
        <w:rPr>
          <w:rtl w:val="true"/>
        </w:rPr>
        <w:t>ޤ</w:t>
      </w:r>
      <w:r>
        <w:rPr/>
        <w:t>����</w:t>
      </w:r>
      <w:r>
        <w:rPr/>
        <w:t>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Ȼ</w:t>
      </w:r>
      <w:r>
        <w:rPr>
          <w:rtl w:val="true"/>
        </w:rPr>
        <w:t>פ</w:t>
      </w:r>
      <w:r>
        <w:rPr/>
        <w:t>��</w:t>
      </w:r>
      <w:r>
        <w:rPr/>
        <w:t>Τǡ��</w:t>
      </w:r>
      <w:r>
        <w:rPr/>
        <w:t>狼��</w:t>
      </w:r>
      <w:r>
        <w:rPr/>
        <w:t>ʤ����ϥǥե���ȤΤ</w:t>
      </w:r>
      <w:r>
        <w:rPr>
          <w:rtl w:val="true"/>
        </w:rPr>
        <w:t>ޤޤ</w:t>
      </w:r>
      <w:r>
        <w:rPr/>
        <w:t>�����</w:t>
      </w:r>
      <w:r>
        <w:rPr/>
        <w:t>(BOARD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Ȥ</w:t>
      </w:r>
      <w:r>
        <w:rPr/>
        <w:t>߹��</w:t>
      </w:r>
      <w:r>
        <w:rPr>
          <w:rtl w:val="true"/>
        </w:rPr>
        <w:t>ޤ</w:t>
      </w:r>
      <w:r>
        <w:rPr/>
        <w:t>ʤ�)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ɬ�</w:t>
      </w:r>
      <w:r>
        <w:rPr>
          <w:rtl w:val="true"/>
        </w:rPr>
        <w:t>פ</w:t>
      </w:r>
      <w:r>
        <w:rPr/>
        <w:t>Τʤ����</w:t>
      </w:r>
      <w:r>
        <w:rPr>
          <w:rtl w:val="true"/>
        </w:rPr>
        <w:t>ץ</w:t>
      </w:r>
      <w:r>
        <w:rPr/>
        <w:t>����</w:t>
      </w:r>
      <w:r>
        <w:rPr/>
        <w:t>ϼ�ä������ѥ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ġ��Υ</w:t>
      </w:r>
      <w:r>
        <w:rPr>
          <w:rtl w:val="true"/>
        </w:rPr>
        <w:t>ޥ</w:t>
      </w:r>
      <w:r>
        <w:rPr/>
        <w:t>��󥤥󥹥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 �Ǥ� Solaris 2.X(SUN-OS 5.X)����Ѥ������ SVR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ǲ�������(SVR4 �ι</w:t>
      </w:r>
      <w:r>
        <w:rPr/>
        <w:t>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Ǥ�����RS-232C ��ͳ�ʤɤǻ��Ѥ���ȥϥ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mnews.c �� getchar() �� getchar() &amp; 0x7F �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bject ����ϻ��</w:t>
      </w:r>
      <w:r>
        <w:rPr/>
        <w:t>両���</w:t>
      </w:r>
      <w:r>
        <w:rPr/>
        <w:t>˴����Ϥϻ��ѤǤ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-Olimit 600 ���</w:t>
      </w:r>
      <w:r>
        <w:rPr/>
        <w:t>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δ</w:t>
      </w:r>
      <w:r>
        <w:rPr>
          <w:rtl w:val="true"/>
        </w:rPr>
        <w:t>ؿ</w:t>
      </w:r>
      <w:r>
        <w:rPr/>
        <w:t>�</w:t>
      </w:r>
      <w:r>
        <w:rPr/>
        <w:t>ǥ���ѥ������¤Τ����Ŭ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ǰ�Τ��� make ���� setenv LANG ja_JP.EUC ; stty 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-OS 3.X �ξ��� ARCH �� NEWS �Ǥ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� ARCH �� LUNA �ǥ���ѥ��</w:t>
      </w:r>
      <w:r>
        <w:rPr/>
        <w:t>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-DPRINTF_ZERO �Ȥ���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WS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-KOlimit=600 ���</w:t>
      </w:r>
      <w:r>
        <w:rPr/>
        <w:t>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δ</w:t>
      </w:r>
      <w:r>
        <w:rPr>
          <w:rtl w:val="true"/>
        </w:rPr>
        <w:t>ؿ</w:t>
      </w:r>
      <w:r>
        <w:rPr/>
        <w:t>�</w:t>
      </w:r>
      <w:r>
        <w:rPr/>
        <w:t>ǥ���ѥ������¤Τ����Ŭ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VR4,Solari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Warning ���Ǥ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���</w:t>
      </w:r>
      <w:r>
        <w:rPr/>
        <w:t>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h �� termcap ����Ѥ���ȥ�󥯻��� PC, BC ...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��ȥ</w:t>
      </w:r>
      <w:r>
        <w:rPr/>
        <w:t>꤬�</w:t>
      </w:r>
      <w:r>
        <w:rPr/>
        <w:t>ʤ��ȥ��</w:t>
      </w:r>
      <w:r>
        <w:rPr/>
        <w:t>顼���</w:t>
      </w:r>
      <w:r>
        <w:rPr/>
        <w:t>Ǥ����� -DSYSV_CURSES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Ƥ</w:t>
      </w:r>
      <w:r>
        <w:rPr>
          <w:rtl w:val="true"/>
        </w:rPr>
        <w:t>ߤ</w:t>
      </w:r>
      <w:r>
        <w:rPr/>
        <w:t>Ʋ�������Solaris 2.X �Τ</w:t>
      </w:r>
      <w:r>
        <w:rPr/>
        <w:t>褦�</w:t>
      </w:r>
      <w:r>
        <w:rPr/>
        <w:t>˥</w:t>
      </w:r>
      <w:r>
        <w:rPr/>
        <w:t>᡼��</w:t>
      </w:r>
      <w:r>
        <w:rPr/>
        <w:t>Υ��ѥ</w:t>
      </w:r>
      <w:r>
        <w:rPr/>
        <w:t>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-Length: �ե�����ɤ���Ѥ����Τˤ</w:t>
      </w:r>
      <w:r>
        <w:rPr/>
        <w:t>⼫</w:t>
      </w:r>
      <w:r>
        <w:rPr/>
        <w:t>ưŪ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BM RS6000(A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R4 ����Ӥ</w:t>
      </w:r>
      <w:r>
        <w:rPr>
          <w:rtl w:val="true"/>
        </w:rPr>
        <w:t>ޤ</w:t>
      </w:r>
      <w:r>
        <w:rPr/>
        <w:t>�������</w:t>
      </w:r>
      <w:r>
        <w:rPr/>
        <w:t>ΥС������Ǥϥ���ѥ����˺�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ץ</w:t>
      </w:r>
      <w:r>
        <w:rPr/>
        <w:t xml:space="preserve">����� </w:t>
      </w:r>
      <w:r>
        <w:rPr/>
        <w:t>-O �򳰤��ʤ��� mnews �������</w:t>
      </w:r>
      <w:r>
        <w:rPr/>
        <w:t>ꡢ���</w:t>
      </w:r>
      <w:r>
        <w:rPr>
          <w:rtl w:val="true"/>
        </w:rPr>
        <w:t>ޤ</w:t>
      </w:r>
      <w:r>
        <w:rPr/>
        <w:t>�</w:t>
      </w:r>
      <w:r>
        <w:rPr/>
        <w:t>ư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Ȥ�����</w:t>
      </w:r>
      <w:r>
        <w:rPr/>
        <w:t>褦�</w:t>
      </w:r>
      <w:r>
        <w:rPr/>
        <w:t>Ǥ���(mnews 1.16 �ʹ</w:t>
      </w:r>
      <w:r>
        <w:rPr>
          <w:rtl w:val="true"/>
        </w:rPr>
        <w:t>ߤ</w:t>
      </w:r>
      <w:r>
        <w:rPr/>
        <w:t>Ǥϥ���ѥ���κ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�����</w:t>
      </w:r>
      <w:r>
        <w:rPr>
          <w:rtl w:val="true"/>
        </w:rPr>
        <w:t>ٹ</w:t>
      </w:r>
      <w:r>
        <w:rPr/>
        <w:t>�</w:t>
      </w:r>
      <w:r>
        <w:rPr/>
        <w:t>θ���������ɤ��ѹ����</w:t>
      </w:r>
      <w:r>
        <w:rPr>
          <w:rtl w:val="true"/>
        </w:rPr>
        <w:t>ޤ</w:t>
      </w:r>
      <w:r>
        <w:rPr/>
        <w:t>����</w:t>
      </w:r>
      <w:r>
        <w:rPr/>
        <w:t>Τ�¿ʬ����</w:t>
      </w:r>
      <w:r>
        <w:rPr>
          <w:rtl w:val="true"/>
        </w:rPr>
        <w:t>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DEC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PROG_ENV POSIX �������</w:t>
      </w:r>
      <w:r>
        <w:rPr/>
        <w:t xml:space="preserve">֤� </w:t>
      </w:r>
      <w:r>
        <w:rPr/>
        <w:t>make ���Ʋ�������(print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ͤβ��ΰ</w:t>
      </w:r>
      <w:r>
        <w:rPr/>
        <w:t>㤤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lph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UNIX V3.2C �Ǥϥ���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-Olimit 102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DEC ALPHA-A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F/1 V3.1 �ǥ���ѥ���κǽ��ʳ��� strip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 �����(������¹ԥե�����Υ����������</w:t>
      </w:r>
      <w:r>
        <w:rPr/>
        <w:t>粽�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strip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IPS/SUM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 �� LUNA ����ơ�MIPS RISC/OS 4.5X �Ǥ� -DMIPS 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-UX 7.X �Ǥ�����б����Ƥ��ʤ��ΤǼ</w:t>
      </w:r>
      <w:r>
        <w:rPr/>
        <w:t>㴳�</w:t>
      </w:r>
      <w:r>
        <w:rPr/>
        <w:t>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 &lt;arpa/inet.h&gt; ��ä���termlib.c �Υ�����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ǥե���ȤΤ</w:t>
      </w:r>
      <w:r>
        <w:rPr>
          <w:rtl w:val="true"/>
        </w:rPr>
        <w:t>ޤޤ</w:t>
      </w:r>
      <w:r>
        <w:rPr/>
        <w:t>Ǥ��Τ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ѥ��</w:t>
      </w:r>
      <w:r>
        <w:rPr>
          <w:rtl w:val="true"/>
        </w:rPr>
        <w:t>ץ��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��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ޤ</w:t>
      </w:r>
      <w:r>
        <w:rPr/>
        <w:t>��󤬰��</w:t>
      </w:r>
      <w:r>
        <w:rPr/>
        <w:t>к���Τ�¿ʬ���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  <w:r>
        <w:rPr/>
        <w:t>(HP-UX 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β�ǽ����⤤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LANG C ���Ƥ��� config ��¹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 �� syntax error ���Ǥ���� # �μ��ζ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Ԥ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ACOM DS/90 UXP/DS V10L20 Y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program �� /usr/ucblib/sendmail -t -om -oi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ACOM compact-A SX/A E6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VR3 -DRENAME ��Ĥ��Ƥ</w:t>
      </w:r>
      <w:r>
        <w:rPr>
          <w:rtl w:val="true"/>
        </w:rPr>
        <w:t>ߤ</w:t>
      </w:r>
      <w:r>
        <w:rPr/>
        <w:t>Ʋ����������äȤϥ��</w:t>
      </w:r>
      <w:r>
        <w:rPr/>
        <w:t>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spend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E350 ME/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VR3 -DSTRNCASECMP ��Ĥ��� compat.h �� bcopy, bzer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ִ���</w:t>
      </w:r>
      <w:r>
        <w:rPr/>
        <w:t>ԤʤäƤ���Ԥ�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spend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UNA 88K MAC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�Ǥ� varargs.h ����</w:t>
      </w:r>
      <w:r>
        <w:rPr/>
        <w:t>礬�����</w:t>
      </w:r>
      <w:r>
        <w:rPr/>
        <w:t>Τ� gcc �ǥ���ѥ��</w:t>
      </w:r>
      <w:r>
        <w:rPr/>
        <w:t>뤷�</w:t>
      </w:r>
      <w:r>
        <w:rPr/>
        <w:t>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BSD 2.0.5 �Ǥ�ɸ��� make ���</w:t>
      </w:r>
      <w:r>
        <w:rPr>
          <w:rtl w:val="true"/>
        </w:rPr>
        <w:t>ޥ</w:t>
      </w:r>
      <w:r>
        <w:rPr/>
        <w:t>�</w:t>
      </w:r>
      <w:r>
        <w:rPr/>
        <w:t>ɤǤϲ��Τ����</w:t>
      </w:r>
      <w:r>
        <w:rPr/>
        <w:t>顼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Τ� Makefile ����Ƭ�Υ����Ȥȶ�Ԥ���</w:t>
      </w:r>
      <w:r>
        <w:rPr/>
        <w:t>뤫��</w:t>
      </w:r>
      <w:r>
        <w:rPr/>
        <w:t>GNU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ܸ�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���� GNU roff �����</w:t>
      </w:r>
      <w:r>
        <w:rPr/>
        <w:t>ܸ�</w:t>
      </w:r>
      <w:r>
        <w:rPr/>
        <w:t>ѥ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S + JE �Ķ��˹�</w:t>
      </w:r>
      <w:r>
        <w:rPr/>
        <w:t xml:space="preserve">碌����� </w:t>
      </w:r>
      <w:r>
        <w:rPr/>
        <w:t>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:</w:t>
        <w:tab/>
        <w:t>/usr/local/bin/nntp/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path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:</w:t>
        <w:tab/>
        <w:t>/usr/bin/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ANI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�ΰ��</w:t>
      </w:r>
      <w:r>
        <w:rPr/>
        <w:t xml:space="preserve">֤� </w:t>
      </w:r>
      <w:r>
        <w:rPr/>
        <w:t>/usr/ucblib/sendmail -t -om -o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δ���ɤ� build/convert.bat �� SHIFT-JIS 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</w:t>
      </w:r>
      <w:r>
        <w:rPr>
          <w:rtl w:val="true"/>
        </w:rPr>
        <w:t>ޤ</w:t>
      </w:r>
      <w:r>
        <w:rPr/>
        <w:t>���</w:t>
      </w:r>
      <w:r>
        <w:rPr/>
        <w:t>(���������ɥ���С��� kcnv ��ɬ��,nk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�� kcnv -Es �� nkf -s ���</w:t>
      </w:r>
      <w:r>
        <w:rPr/>
        <w:t>֤������</w:t>
      </w:r>
      <w:r>
        <w:rPr/>
        <w:t>Ƽ¹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9 ����</w:t>
      </w:r>
      <w:r>
        <w:rPr/>
        <w:t>褦�䤯�伫�</w:t>
      </w:r>
      <w:r>
        <w:rPr/>
        <w:t>Ȥ� MS-DOS �ǥ���ѥ��</w:t>
      </w:r>
      <w:r>
        <w:rPr/>
        <w:t>뤷�</w:t>
      </w:r>
      <w:r>
        <w:rPr/>
        <w:t>Ϥ᤿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Τ� MS-DOS �ǤϤ</w:t>
      </w:r>
      <w:r>
        <w:rPr>
          <w:rtl w:val="true"/>
        </w:rPr>
        <w:t>ޤ</w:t>
      </w:r>
      <w:r>
        <w:rPr/>
        <w:t>���</w:t>
      </w:r>
      <w:r>
        <w:rPr/>
        <w:t>äȤ����ø��Ǧ¥�</w:t>
      </w:r>
      <w:r>
        <w:rPr/>
        <w:t>٥</w:t>
      </w:r>
      <w:r>
        <w:rPr/>
        <w:t>��</w:t>
      </w:r>
      <w:r>
        <w:rPr/>
        <w:t>Ȼ</w:t>
      </w:r>
      <w:r>
        <w:rPr>
          <w:rtl w:val="true"/>
        </w:rPr>
        <w:t>פ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(�ä� Makefile �ȥ�����</w:t>
        <w:softHyphen/>
        <w:t>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ˤ� Borland C++ 4.0 �ʾ�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MS-C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 �⤢��</w:t>
      </w:r>
      <w:r>
        <w:rPr>
          <w:rtl w:val="true"/>
        </w:rPr>
        <w:t>ޤ</w:t>
      </w:r>
      <w:r>
        <w:rPr/>
        <w:t>�����</w:t>
      </w:r>
      <w:r>
        <w:rPr/>
        <w:t>MS-C 6.0 �ʾ��Ѥǻ</w:t>
      </w:r>
      <w:r>
        <w:rPr/>
        <w:t>伫�</w:t>
      </w:r>
      <w:r>
        <w:rPr/>
        <w:t>Ȥϥƥ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MS-C 5.X �Ǥ⥳��ѥ���ϤǤ��</w:t>
      </w:r>
      <w:r>
        <w:rPr>
          <w:rtl w:val="true"/>
        </w:rPr>
        <w:t>ޤ</w:t>
      </w:r>
      <w:r>
        <w:rPr/>
        <w:t>�����</w:t>
      </w:r>
      <w:r>
        <w:rPr/>
        <w:t>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㤦�</w:t>
      </w:r>
      <w:r>
        <w:rPr/>
        <w:t>Τ� Makefile.MSC 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95 ��ǻ��Ѥ������ -DWINSOCK ��Ĥ����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б����ƥͥåȥ����³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TBIOS ����Ѥ�����ϡ��ͥåȥ��������/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ˤ�äƤ� make �Ǥ��ʤ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MS-DOS �Ǥϥ��ѥ</w:t>
      </w:r>
      <w:r>
        <w:rPr/>
        <w:t xml:space="preserve">졼���� </w:t>
      </w:r>
      <w:r>
        <w:rPr/>
        <w:t>\ �ˤ��Ƥ��</w:t>
      </w:r>
      <w:r>
        <w:rPr>
          <w:rtl w:val="true"/>
        </w:rPr>
        <w:t>ޤ</w:t>
      </w:r>
      <w:r>
        <w:rPr/>
        <w:t>�����</w:t>
      </w:r>
      <w:r>
        <w:rPr/>
        <w:t>/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SLASH_CHAR �� / �ˤ��ƥ���ѥ��</w:t>
      </w:r>
      <w:r>
        <w:rPr/>
        <w:t>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,UCBMAIL,BOARD �⡼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� MMH (�</w:t>
      </w:r>
      <w:r>
        <w:rPr>
          <w:rtl w:val="true"/>
        </w:rPr>
        <w:t>ۺ</w:t>
      </w:r>
      <w:r>
        <w:rPr/>
        <w:t>�</w:t>
      </w:r>
      <w:r>
        <w:rPr/>
        <w:t>λ������� MH ��ɤ�)������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�����</w:t>
      </w:r>
      <w:r>
        <w:rPr/>
        <w:t xml:space="preserve">뤫�⤷���� </w:t>
      </w:r>
      <w:r>
        <w:rPr/>
        <w:t>SMTP �����Ф������ MAILS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bit �ǤǤϥե꡼����ξ��ʤ��</w:t>
      </w:r>
      <w:r>
        <w:rPr>
          <w:rtl w:val="true"/>
        </w:rPr>
        <w:t>ޥ</w:t>
      </w:r>
      <w:r>
        <w:rPr/>
        <w:t>���</w:t>
      </w:r>
      <w:r>
        <w:rPr/>
        <w:t>ǤϤ</w:t>
      </w:r>
      <w:r>
        <w:rPr>
          <w:rtl w:val="true"/>
        </w:rPr>
        <w:t>ޤ</w:t>
      </w:r>
      <w:r>
        <w:rPr/>
        <w:t>Ȥ�˻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� ignore_groups �</w:t>
      </w:r>
      <w:r>
        <w:rPr>
          <w:rtl w:val="true"/>
        </w:rPr>
        <w:t>ޤ</w:t>
      </w:r>
      <w:r>
        <w:rPr/>
        <w:t xml:space="preserve">��� </w:t>
      </w:r>
      <w:r>
        <w:rPr/>
        <w:t>read_groups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ꤷ�</w:t>
      </w:r>
      <w:r>
        <w:rPr/>
        <w:t>ƻ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꡼�� opendir(msd_dir.c) ��Ȥ��������� compat.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HAVE_FILES �� #undef ���� Makefile.MSC/Makefile.T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msd_dir �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Ȥ�Ŭ��˽�����Ƥ��ä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δ���ɤ� build/convert.bat �� SHIFT-JIS 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</w:t>
      </w:r>
      <w:r>
        <w:rPr>
          <w:rtl w:val="true"/>
        </w:rPr>
        <w:t>ޤ</w:t>
      </w:r>
      <w:r>
        <w:rPr/>
        <w:t>���</w:t>
      </w:r>
      <w:r>
        <w:rPr/>
        <w:t>(���������ɥ���С��� kcnv ��ɬ��,nk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�� kcnv -Es �� nkf -s ���</w:t>
      </w:r>
      <w:r>
        <w:rPr/>
        <w:t>֤������</w:t>
      </w:r>
      <w:r>
        <w:rPr/>
        <w:t>Ƽ¹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ǽ�� ESP/X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ˤ� gcc �� libc ��ɬ�</w:t>
      </w:r>
      <w:r>
        <w:rPr>
          <w:rtl w:val="true"/>
        </w:rPr>
        <w:t>פ</w:t>
      </w:r>
      <w:r>
        <w:rPr/>
        <w:t>Ǥ���ư���ǧ�� gcc 1.29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32 �ǹ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29 FIX-B �Ǥ⥳��ѥ���Ǥ��</w:t>
      </w:r>
      <w:r>
        <w:rPr>
          <w:rtl w:val="true"/>
        </w:rPr>
        <w:t>ޤ</w:t>
      </w:r>
      <w:r>
        <w:rPr/>
        <w:t>�����</w:t>
      </w:r>
      <w:r>
        <w:rPr/>
        <w:t>DOS �����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αƶ�� ASK68K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�ȥ�����ϲ�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X680x0 �Ǥϥ��ѥ</w:t>
      </w:r>
      <w:r>
        <w:rPr/>
        <w:t xml:space="preserve">졼���� </w:t>
      </w:r>
      <w:r>
        <w:rPr/>
        <w:t>/ �ˤ��Ƥ��</w:t>
      </w:r>
      <w:r>
        <w:rPr>
          <w:rtl w:val="true"/>
        </w:rPr>
        <w:t>ޤ</w:t>
      </w:r>
      <w:r>
        <w:rPr/>
        <w:t>�����</w:t>
      </w:r>
      <w:r>
        <w:rPr/>
        <w:t>\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SLASH_CHAR �� \ �ˤ��ƥ���ѥ��</w:t>
      </w:r>
      <w:r>
        <w:rPr/>
        <w:t>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,UCBMAIL,BOARD �⡼�ɤ� popclient.x ��ʻ�Ѥ���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� MMH (�</w:t>
      </w:r>
      <w:r>
        <w:rPr>
          <w:rtl w:val="true"/>
        </w:rPr>
        <w:t>ۺ</w:t>
      </w:r>
      <w:r>
        <w:rPr/>
        <w:t>�</w:t>
      </w:r>
      <w:r>
        <w:rPr/>
        <w:t>λ������� MH ��ɤ�)������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OST/MAILSEND ���Ȥ</w:t>
      </w:r>
      <w:r>
        <w:rPr/>
        <w:t>߹���</w:t>
      </w:r>
      <w:r>
        <w:rPr/>
        <w:t>Ǥ����ȵ���򥨥ǥ����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Ȥ</w:t>
      </w:r>
      <w:r>
        <w:rPr>
          <w:rtl w:val="true"/>
        </w:rPr>
        <w:t>ޤ</w:t>
      </w:r>
      <w:r>
        <w:rPr/>
        <w:t>ǤϤǤ���Τǡ�����ǵ����񤤤ƥե������ 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äƤ��������/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ite_dep.h �����Ƥ��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config.sh �ˤ�ä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MS-DOS/X680x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 �ϻȤ��</w:t>
      </w:r>
      <w:r>
        <w:rPr>
          <w:rtl w:val="true"/>
        </w:rPr>
        <w:t>ޤ</w:t>
      </w:r>
      <w:r>
        <w:rPr/>
        <w:t>���</w:t>
      </w:r>
      <w:r>
        <w:rPr/>
        <w:t>Τǡ�site_DOS.h �</w:t>
      </w:r>
      <w:r>
        <w:rPr>
          <w:rtl w:val="true"/>
        </w:rPr>
        <w:t>ޤ</w:t>
      </w:r>
      <w:r>
        <w:rPr/>
        <w:t xml:space="preserve">��� </w:t>
      </w:r>
      <w:r>
        <w:rPr/>
        <w:t>site_X68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� Makefile.MSC/Makefile.TCC/Makefile.BCC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.X68/Makefile.GCC �� Makefile �Ȥ���̾��ǥ��ԡ����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򻲹ͤ� Makefile �� CONS_OPT, CONF_OPT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CONS_OPT ���ѹ��������ɬ�</w:t>
      </w:r>
      <w:r>
        <w:rPr>
          <w:rtl w:val="true"/>
        </w:rPr>
        <w:t>ץ</w:t>
      </w:r>
      <w:r>
        <w:rPr/>
        <w:t>⥸�</w:t>
      </w:r>
      <w:r>
        <w:rPr/>
        <w:t>塼�뤬�</w:t>
      </w:r>
      <w:r>
        <w:rPr/>
        <w:t>Ѥ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_OBJ �Υ����Ȥ�</w:t>
        <w:softHyphen/>
        <w:t>������ä�����Ŭ�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μ��� define ����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CODE</w:t>
        <w:tab/>
        <w:t>��ư����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, JIS_CODE, SJIS_CODE, EUC_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̵�Ѵ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CODE</w:t>
        <w:tab/>
        <w:t>���ǥ�����ư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S_CODE, SJIS_CODE, EUC_CODE ������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CODE</w:t>
        <w:tab/>
        <w:t>������</w:t>
      </w:r>
      <w:r>
        <w:rPr/>
        <w:t>ֻ��</w:t>
      </w:r>
      <w:r>
        <w:rPr/>
        <w:t>Υ����ɤǤ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̵�Ѵ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CODE</w:t>
        <w:tab/>
        <w:t>1 ����ϥ</w:t>
      </w:r>
      <w:r>
        <w:rPr/>
        <w:t>롼���</w:t>
      </w:r>
      <w:r>
        <w:rPr/>
        <w:t>Ǽ��դ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, SJIS_CODE, EUC_CODE �������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���</w:t>
      </w:r>
      <w:r>
        <w:rPr/>
        <w:t>ܸ��</w:t>
      </w:r>
      <w:r>
        <w:rPr>
          <w:rtl w:val="true"/>
        </w:rPr>
        <w:t>ػߤ��ޤ</w:t>
      </w:r>
      <w:r>
        <w:rPr/>
        <w:t>���</w:t>
      </w:r>
      <w:r>
        <w:rPr/>
        <w:t>J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JIS_CODE, EUC_CODE �Τɤ�����</w:t>
      </w:r>
      <w:r>
        <w:rPr/>
        <w:t>ꤷ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_CODE</w:t>
        <w:tab/>
        <w:t>��ư���Ƚ�̤����Ԥ������˥����ƥ</w:t>
      </w:r>
      <w:r>
        <w:rPr/>
        <w:t>ब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̾��ѹ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_COMMAND</w:t>
        <w:tab/>
        <w:t>���</w:t>
      </w:r>
      <w:r>
        <w:rPr/>
        <w:t>ܸ�</w:t>
      </w:r>
      <w:r>
        <w:rPr/>
        <w:t>λ��ѤǤ��</w:t>
      </w:r>
      <w:r>
        <w:rPr/>
        <w:t>륨�</w:t>
      </w:r>
      <w:r>
        <w:rPr/>
        <w:t>ǥ��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COMMAND</w:t>
        <w:tab/>
        <w:t>�</w:t>
      </w:r>
      <w:r>
        <w:rPr/>
        <w:t>᡼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COMMAND</w:t>
        <w:tab/>
        <w:t>�˥</w:t>
      </w:r>
      <w:r>
        <w:rPr/>
        <w:t>塼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SPL �⡼�ɻ��Τ</w:t>
      </w:r>
      <w:r>
        <w:rPr>
          <w:rtl w:val="true"/>
        </w:rPr>
        <w:t>߻</w:t>
      </w:r>
      <w:r>
        <w:rPr/>
        <w:t>��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_COMMAND_PATH</w:t>
        <w:tab/>
        <w:t>MH �Υ��</w:t>
      </w:r>
      <w:r>
        <w:rPr>
          <w:rtl w:val="true"/>
        </w:rPr>
        <w:t>ޥ</w:t>
      </w:r>
      <w:r>
        <w:rPr/>
        <w:t>�</w:t>
      </w:r>
      <w:r>
        <w:rPr/>
        <w:t>ɥѥ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H �⡼�ɤ���Ѥ��ʤ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MS-DOS/X680x0 �ǤǤ� path �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</w:t>
      </w:r>
      <w:r>
        <w:rPr/>
        <w:t>Τǻ��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SPOOL</w:t>
        <w:tab/>
        <w:t>�</w:t>
      </w:r>
      <w:r>
        <w:rPr/>
        <w:t>᡼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_SPOOL</w:t>
        <w:tab/>
        <w:t>BOARD (�ŻҷǼ���)�ε���Τ���ȥå</w:t>
      </w:r>
      <w:r>
        <w:rPr>
          <w:rtl w:val="true"/>
        </w:rPr>
        <w:t>ץ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ȥ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BOARD �⡼�ɤ���Ѥ��ʤ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_FILE</w:t>
        <w:tab/>
        <w:t>�ǥե���ȥɥ</w:t>
      </w:r>
      <w:r>
        <w:rPr/>
        <w:t>ᥤ��̾��񤤤��</w:t>
      </w:r>
      <w:r>
        <w:rPr/>
        <w:t>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_SERV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ǥ����������� NNTP �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ե�����̾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NTP �⡼�ɤ���Ѥ��ʤ�����ɬ�</w:t>
      </w:r>
      <w:r>
        <w:rPr>
          <w:rtl w:val="true"/>
        </w:rPr>
        <w:t>פ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SERV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ǥ����������� SMTP �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ե�����̾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MTP �⡼�ɤ���Ѥ��ʤ�����ɬ�</w:t>
      </w:r>
      <w:r>
        <w:rPr>
          <w:rtl w:val="true"/>
        </w:rPr>
        <w:t>פ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_SERV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ǥ����������� POP3 �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ե�����̾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OP3 �⡼�ɤ���Ѥ��ʤ�����ɬ�</w:t>
      </w:r>
      <w:r>
        <w:rPr>
          <w:rtl w:val="true"/>
        </w:rPr>
        <w:t>פ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_DB</w:t>
        <w:tab/>
        <w:t>JNAMES �ζ��̤Υǡ����ե�����̾����</w:t>
      </w:r>
      <w:r>
        <w:rPr/>
        <w:t>ꤷ�</w:t>
      </w:r>
      <w:r>
        <w:rPr/>
        <w:t>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</w:t>
        <w:tab/>
        <w:t>��ư�������</w:t>
      </w:r>
      <w:r>
        <w:rPr/>
        <w:t>ܸ�</w:t>
      </w:r>
      <w:r>
        <w:rPr/>
        <w:t>/�Ѹ�⡼�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ܸ�</w:t>
      </w:r>
      <w:r>
        <w:rPr/>
        <w:t>⡼�ɤǤϥ</w:t>
      </w:r>
      <w:r>
        <w:rPr>
          <w:rtl w:val="true"/>
        </w:rPr>
        <w:t>إ�ס���ץ</w:t>
      </w:r>
      <w:r>
        <w:rPr/>
        <w:t>饤</w:t>
      </w:r>
      <w:r>
        <w:rPr/>
        <w:t>/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Ū���դ��ä������å����������</w:t>
      </w:r>
      <w:r>
        <w:rPr/>
        <w:t>ܸ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names ����Ѥ��ƥ��ɥ</w:t>
      </w:r>
      <w:r>
        <w:rPr/>
        <w:t>쥹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x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NSUBJ_MODE</w:t>
        <w:tab/>
        <w:t>X-Nsubject: �ե�����ɤ��б����</w:t>
      </w:r>
      <w:r>
        <w:rPr/>
        <w:t>뤫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Ǥ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桼����</w:t>
      </w:r>
      <w:r>
        <w:rPr/>
        <w:t>ˤ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_SIG_MODE</w:t>
        <w:tab/>
        <w:t>inews ����Ѥ������˼�ưŪ�� 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ղä��</w:t>
      </w:r>
      <w:r>
        <w:rPr/>
        <w:t>뤫�</w:t>
      </w:r>
      <w:r>
        <w:rPr/>
        <w:t>ɤ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_MODE</w:t>
        <w:tab/>
        <w:t>�˥</w:t>
      </w:r>
      <w:r>
        <w:rPr/>
        <w:t xml:space="preserve">塼�������������� </w:t>
      </w:r>
      <w:r>
        <w:rPr/>
        <w:t>NNTP/NSPL �Τ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뤫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N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ξ��� NSP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˥</w:t>
      </w:r>
      <w:r>
        <w:rPr/>
        <w:t>塼�������</w:t>
      </w:r>
      <w:r>
        <w:rPr/>
        <w:t>Ф��̤Υ</w:t>
      </w:r>
      <w:r>
        <w:rPr>
          <w:rtl w:val="true"/>
        </w:rPr>
        <w:t>ޥ</w:t>
      </w:r>
      <w:r>
        <w:rPr/>
        <w:t>���</w:t>
      </w:r>
      <w:r>
        <w:rPr/>
        <w:t>ξ��� NNTP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MODE</w:t>
        <w:tab/>
        <w:t>�</w:t>
      </w:r>
      <w:r>
        <w:rPr/>
        <w:t xml:space="preserve">᡼������� </w:t>
      </w:r>
      <w:r>
        <w:rPr/>
        <w:t>SMTP/MTAP �Τɤ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ۥ</w:t>
      </w:r>
      <w:r>
        <w:rPr/>
        <w:t>��</w:t>
      </w:r>
      <w:r>
        <w:rPr/>
        <w:t>Ȥ� sendmail ����Ư���Ƥ������ MT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⡼�ɤ���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ۥ</w:t>
      </w:r>
      <w:r>
        <w:rPr/>
        <w:t>��</w:t>
      </w:r>
      <w:r>
        <w:rPr/>
        <w:t>Ȥ� sendmail ����Ư�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TP �⡼�ɤ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_MODE</w:t>
        <w:tab/>
        <w:t>�</w:t>
      </w:r>
      <w:r>
        <w:rPr/>
        <w:t xml:space="preserve">᡼������ </w:t>
      </w:r>
      <w:r>
        <w:rPr/>
        <w:t>POP3/MSPL �Τɤ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ۥ</w:t>
      </w:r>
      <w:r>
        <w:rPr/>
        <w:t>��</w:t>
      </w:r>
      <w:r>
        <w:rPr/>
        <w:t>Ȥ˥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</w:t>
      </w:r>
      <w:r>
        <w:rPr/>
        <w:t>뤬���뤫���̤</w:t>
      </w:r>
      <w:r>
        <w:rPr/>
        <w:t>Υ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᡼�</w:t>
      </w:r>
      <w:r>
        <w:rPr/>
        <w:t>륹�</w:t>
      </w:r>
      <w:r>
        <w:rPr>
          <w:rtl w:val="true"/>
        </w:rPr>
        <w:t>ס����ޥ</w:t>
      </w:r>
      <w:r>
        <w:rPr/>
        <w:t>���</w:t>
      </w:r>
      <w:r>
        <w:rPr/>
        <w:t>Ȥ��Ƥ��</w:t>
      </w:r>
      <w:r>
        <w:rPr/>
        <w:t>ꡢ�����</w:t>
      </w:r>
      <w:r>
        <w:rPr/>
        <w:t>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 xml:space="preserve">夹����� </w:t>
      </w:r>
      <w:r>
        <w:rPr/>
        <w:t>MSPL �⡼�ɤ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</w:t>
      </w:r>
      <w:r>
        <w:rPr/>
        <w:t>뤬�̤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ˤ�����ϡ�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⡼�ɤ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OP_MODE</w:t>
        <w:tab/>
        <w:t>POP3 �⡼�ɻ��ѻ��� RPOP �</w:t>
      </w:r>
      <w:r>
        <w:rPr>
          <w:rtl w:val="true"/>
        </w:rPr>
        <w:t>ץ</w:t>
      </w:r>
      <w:r>
        <w:rPr/>
        <w:t>�</w:t>
      </w:r>
      <w:r>
        <w:rPr/>
        <w:t>ȥ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RPOP �⡼�ɤ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Ť��ΤǤ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(�����Բ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T_MODE</w:t>
        <w:tab/>
        <w:t>GMT ���</w:t>
      </w:r>
      <w:r>
        <w:rPr/>
        <w:t>֤</w:t>
      </w:r>
      <w:r>
        <w:rPr/>
        <w:t>ε�������</w:t>
      </w:r>
      <w:r>
        <w:rPr/>
        <w:t>ܻ��֤��</w:t>
      </w:r>
      <w:r>
        <w:rPr/>
        <w:t>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ǻ��Ѥ������� 0 �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_DIR</w:t>
        <w:tab/>
        <w:tab/>
        <w:t>�ƥ�</w:t>
      </w:r>
      <w:r>
        <w:rPr>
          <w:rtl w:val="true"/>
        </w:rPr>
        <w:t>ݥ</w:t>
      </w:r>
      <w:r>
        <w:rPr/>
        <w:t>��</w:t>
      </w:r>
      <w:r>
        <w:rPr/>
        <w:t>ե�������������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ï�Ǥ� read/write �Ǥ���ǥ��</w:t>
      </w:r>
      <w:r>
        <w:rPr/>
        <w:t>쥯�</w:t>
      </w:r>
      <w:r>
        <w:rPr/>
        <w:t>ȥ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SPOOL_DIR</w:t>
        <w:tab/>
        <w:t>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LIB_DIR</w:t>
        <w:tab/>
        <w:t>�˥</w:t>
      </w:r>
      <w:r>
        <w:rPr/>
        <w:t>塼���</w:t>
      </w:r>
      <w:r>
        <w:rPr/>
        <w:t>Υ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</w:t>
      </w:r>
      <w:r>
        <w:rPr/>
        <w:t>٤</w:t>
      </w:r>
      <w:r>
        <w:rPr/>
        <w:t xml:space="preserve">�������򤷤������� </w:t>
      </w:r>
      <w:r>
        <w:rPr/>
        <w:t>config.h �����Ƥ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פ</w:t>
      </w:r>
      <w:r>
        <w:rPr/>
        <w:t xml:space="preserve">� </w:t>
      </w:r>
      <w:r>
        <w:rPr/>
        <w:t>define ��ʲ��˼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</w:t>
      </w:r>
      <w:r>
        <w:rPr/>
        <w:t>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ѹ��Ǥ���Τǥǥե���ȤΤ</w:t>
      </w:r>
      <w:r>
        <w:rPr>
          <w:rtl w:val="true"/>
        </w:rPr>
        <w:t>ޤޤ</w:t>
      </w:r>
      <w:r>
        <w:rPr/>
        <w:t>ˤ��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_DOMAIN</w:t>
        <w:tab/>
        <w:t>JNAMES ��̾��ɥ</w:t>
      </w:r>
      <w:r>
        <w:rPr/>
        <w:t>ᥤ��̾����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S_MODE</w:t>
        <w:tab/>
        <w:t>��ư���� GNUS �⡼�ɤˤ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NUS �⡼�ɤǤϥ˥</w:t>
      </w:r>
      <w:r>
        <w:rPr/>
        <w:t>塼�����롼�</w:t>
      </w:r>
      <w:r>
        <w:rPr>
          <w:rtl w:val="true"/>
        </w:rPr>
        <w:t>פ</w:t>
      </w:r>
      <w:r>
        <w:rPr/>
        <w:t>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G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_MASK</w:t>
        <w:tab/>
        <w:t>Unsubscribe ���</w:t>
      </w:r>
      <w:r>
        <w:rPr/>
        <w:t>줿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L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_MASK</w:t>
        <w:tab/>
        <w:t>����/����󥻥�/���Ȥ���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ɽ���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l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_FORMAT</w:t>
        <w:tab/>
        <w:t>�������⡼�ɻ���ɽ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���� 2 �ο�����򤷤</w:t>
      </w:r>
      <w:r>
        <w:rPr>
          <w:rtl w:val="true"/>
        </w:rPr>
        <w:t>ޤ</w:t>
      </w:r>
      <w:r>
        <w:rPr/>
        <w:t>�����</w:t>
      </w:r>
      <w:r>
        <w:rPr/>
        <w:t>ư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FILTER</w:t>
        <w:tab/>
        <w:t>�</w:t>
      </w:r>
      <w:r>
        <w:rPr/>
        <w:t>᡼������</w:t>
      </w:r>
      <w:r>
        <w:rPr/>
        <w:t>˥��ǥ�����λ�</w:t>
      </w:r>
      <w:r>
        <w:rPr/>
        <w:t>塢����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FILTER</w:t>
        <w:tab/>
        <w:t>�˥</w:t>
      </w:r>
      <w:r>
        <w:rPr/>
        <w:t>塼����</w:t>
      </w:r>
      <w:r>
        <w:rPr/>
        <w:t>ƻ��˥��ǥ�����λ�</w:t>
      </w:r>
      <w:r>
        <w:rPr/>
        <w:t>塢����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_MODE</w:t>
        <w:tab/>
        <w:t>���</w:t>
      </w:r>
      <w:r>
        <w:rPr/>
        <w:t>顼�</w:t>
      </w:r>
      <w:r>
        <w:rPr/>
        <w:t>⡼��ɽ���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ϥ�Υ���⡼�ɤΤ</w:t>
      </w:r>
      <w:r>
        <w:rPr>
          <w:rtl w:val="true"/>
        </w:rPr>
        <w:t>ޤޤ</w:t>
      </w:r>
      <w:r>
        <w:rPr/>
        <w:t>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�ȥ�Υ���ü��Υ</w:t>
      </w:r>
      <w:r>
        <w:rPr/>
        <w:t>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c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THREAD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˥</w:t>
      </w:r>
      <w:r>
        <w:rPr/>
        <w:t xml:space="preserve">塼����������� </w:t>
      </w:r>
      <w:r>
        <w:rPr/>
        <w:t>Subject ��˵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T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THREAD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᡼�</w:t>
      </w:r>
      <w:r>
        <w:rPr/>
        <w:t xml:space="preserve">뵭������� </w:t>
      </w:r>
      <w:r>
        <w:rPr/>
        <w:t>Subject ��˵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ѹ�������ɬ�� EUC �</w:t>
      </w:r>
      <w:r>
        <w:rPr>
          <w:rtl w:val="true"/>
        </w:rPr>
        <w:t>ޤ</w:t>
      </w:r>
      <w:r>
        <w:rPr/>
        <w:t xml:space="preserve">��� </w:t>
      </w:r>
      <w:r>
        <w:rPr/>
        <w:t>SHIFT-JIS �����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Ʋ�������SHIFT-JIS �����ɤǥ����</w:t>
      </w:r>
      <w:r>
        <w:rPr/>
        <w:t xml:space="preserve">֤������� </w:t>
      </w:r>
      <w:r>
        <w:rPr/>
        <w:t>CONF_O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JIS_SRC ��</w:t>
        <w:softHyphen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 �� SHIFT-JIS �ǥ����</w:t>
      </w:r>
      <w:r>
        <w:rPr/>
        <w:t>֤����������򺮤��</w:t>
      </w:r>
      <w:r>
        <w:rPr/>
        <w:t>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餫����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ake ���Ʋ�������(���󥹥ȡ���⤹����� make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ami ���ʤ��</w:t>
      </w:r>
      <w:r>
        <w:rPr>
          <w:rtl w:val="true"/>
        </w:rPr>
        <w:t>ޥ</w:t>
      </w:r>
      <w:r>
        <w:rPr/>
        <w:t>���</w:t>
      </w:r>
      <w:r>
        <w:rPr/>
        <w:t>ξ��� config.sh �������� whoami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ξ���������������ɤ� SHIFT-JIS �ˤʤä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ǧ���Ƥ����Ƥ��� make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install �������Ȥǥ��󥹥ȡ��</w:t>
      </w:r>
      <w:r>
        <w:rPr/>
        <w:t xml:space="preserve">뤹����� </w:t>
      </w:r>
      <w:r>
        <w:rPr/>
        <w:t>DOMAIN_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ꤷ���</w:t>
      </w:r>
      <w:r>
        <w:rPr/>
        <w:t>ե�����̾�� default-domain �ե������꡼�ɸ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ԡ����</w:t>
      </w:r>
      <w:r>
        <w:rPr/>
        <w:t>뤳�</w:t>
      </w:r>
      <w:r>
        <w:rPr/>
        <w:t>Ȥ�˺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ǤǤϥե�����̾�� default-domain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.def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config.sh �ǥ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����</w:t>
      </w:r>
      <w:r>
        <w:rPr/>
        <w:t>(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sr/local/lib) �� default-server �Ȥ����ե����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Ȥǻ��Ȥˤ��������� NNTP ������̾��񤤤Ʋ�������(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Ƥ�ư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ǤǤϥե�����̾�� default-server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er.def �ˤʤ�</w:t>
      </w:r>
      <w:r>
        <w:rPr>
          <w:rtl w:val="true"/>
        </w:rPr>
        <w:t>ޤ</w:t>
      </w:r>
      <w:r>
        <w:rPr/>
        <w:t>��������</w:t>
      </w:r>
      <w:r>
        <w:rPr/>
        <w:t>륹�</w:t>
      </w:r>
      <w:r>
        <w:rPr>
          <w:rtl w:val="true"/>
        </w:rPr>
        <w:t>ס</w:t>
      </w:r>
      <w:r>
        <w:rPr/>
        <w:t>�����</w:t>
      </w:r>
      <w:r>
        <w:rPr/>
        <w:t>ѻ��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Ʊ�ͤ� SMTP �����Ф� default-smtpsv, POP3 �����Ф� default-pop3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Ȥ����ե���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INN ��˥</w:t>
      </w:r>
      <w:r>
        <w:rPr/>
        <w:t>塼�������</w:t>
      </w:r>
      <w:r>
        <w:rPr/>
        <w:t>ФȤ��ƻ��Ѥ��Ƥ������ inn.conf �˥ɥ</w:t>
      </w:r>
      <w:r>
        <w:rPr/>
        <w:t>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̾��񤤤Ƥ����Ʋ����������λ��</w:t>
      </w:r>
      <w:r>
        <w:rPr/>
        <w:t>꤬�</w:t>
      </w:r>
      <w:r>
        <w:rPr/>
        <w:t>ʤ��ȥ</w:t>
      </w:r>
      <w:r>
        <w:rPr>
          <w:rtl w:val="true"/>
        </w:rPr>
        <w:t>ݥ</w:t>
      </w:r>
      <w:r>
        <w:rPr/>
        <w:t>��</w:t>
      </w:r>
      <w:r>
        <w:rPr/>
        <w:t>Ȥ˼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: XXX.YYY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Message-ID: ���Ĥ��Ƥ��ʤ�����Ƥ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_MESSAGE_ID ���</w:t>
      </w:r>
      <w:r>
        <w:rPr>
          <w:rtl w:val="true"/>
        </w:rPr>
        <w:t>ץ</w:t>
      </w:r>
      <w:r>
        <w:rPr/>
        <w:t xml:space="preserve">�������ꤷ�� </w:t>
      </w:r>
      <w:r>
        <w:rPr/>
        <w:t>mnews ���ä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CNews ��˥</w:t>
      </w:r>
      <w:r>
        <w:rPr/>
        <w:t>塼�������</w:t>
      </w:r>
      <w:r>
        <w:rPr/>
        <w:t>ФȤ��ƻ��Ѥ��Ƥ������ expire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sr/lib/newsbin/expire/upact ��¹Ԥ��� active �</w:t>
      </w:r>
      <w:r>
        <w:rPr/>
        <w:t>ꥹ�</w:t>
      </w:r>
      <w:r>
        <w:rPr/>
        <w:t>Ȥ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򹹿�����</w:t>
      </w:r>
      <w:r>
        <w:rPr/>
        <w:t>褦�</w:t>
      </w:r>
      <w:r>
        <w:rPr/>
        <w:t>ˤ��Ƥ����Ʋ����������λ��</w:t>
      </w:r>
      <w:r>
        <w:rPr/>
        <w:t>꤬�</w:t>
      </w:r>
      <w:r>
        <w:rPr/>
        <w:t>ʤ��Ƥ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̵�̤˾��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ư��ƥ��Ȥ򤷤Ʋ�������(�</w:t>
      </w:r>
      <w:r>
        <w:rPr>
          <w:rtl w:val="true"/>
        </w:rPr>
        <w:t>ݥ</w:t>
      </w:r>
      <w:r>
        <w:rPr/>
        <w:t>��</w:t>
      </w:r>
      <w:r>
        <w:rPr/>
        <w:t>ȤΥƥ��ȤϤʤ�</w:t>
      </w:r>
      <w:r>
        <w:rPr/>
        <w:t>٤</w:t>
      </w:r>
      <w:r>
        <w:rPr/>
        <w:t>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Ʋ��������ä� From, Organization, Path �Ԥ�����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å�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¾�Υ</w:t>
      </w:r>
      <w:r>
        <w:rPr/>
        <w:t>桼������</w:t>
      </w:r>
      <w:r>
        <w:rPr>
          <w:rtl w:val="true"/>
        </w:rPr>
        <w:t>إ</w:t>
      </w:r>
      <w:r>
        <w:rPr/>
        <w:t>��</w:t>
      </w:r>
      <w:r>
        <w:rPr/>
        <w:t>ʥ��󥹤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Х��ʥ�ǥ����ȥ�ӥ</w:t>
      </w:r>
      <w:r>
        <w:rPr/>
        <w:t>塼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¹ԥե�����Ǥ��� mnews �</w:t>
      </w:r>
      <w:r>
        <w:rPr>
          <w:rtl w:val="true"/>
        </w:rPr>
        <w:t>ڤ</w:t>
      </w:r>
      <w:r>
        <w:rPr/>
        <w:t>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��� mnews.doc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.1 ��Ŭ��ʥǥ��</w:t>
      </w:r>
      <w:r>
        <w:rPr/>
        <w:t>쥯�</w:t>
      </w:r>
      <w:r>
        <w:rPr/>
        <w:t>ȥ�˥��ԡ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/usr/local/lib/default-domain �Ȥ����ե������꡼�ɸ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˥ɥ</w:t>
      </w:r>
      <w:r>
        <w:rPr/>
        <w:t>ᥤ��̾��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��/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� (5) 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Ʊ�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SPL �⡼�ɤǥ��</w:t>
      </w:r>
      <w:r>
        <w:rPr>
          <w:rtl w:val="true"/>
        </w:rPr>
        <w:t>ס</w:t>
      </w:r>
      <w:r>
        <w:rPr/>
        <w:t>����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Ķ��ѿ� NEWSSPOOL, NEWSLIB 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UNIX �б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UNIX �ǥ</w:t>
      </w:r>
      <w:r>
        <w:rPr>
          <w:rtl w:val="true"/>
        </w:rPr>
        <w:t>ץ</w:t>
      </w:r>
      <w:r>
        <w:rPr/>
        <w:t>�</w:t>
      </w:r>
      <w:r>
        <w:rPr/>
        <w:t>Х�����̤��ƥ˥</w:t>
      </w:r>
      <w:r>
        <w:rPr/>
        <w:t>塼��</w:t>
      </w:r>
      <w:r>
        <w:rPr/>
        <w:t>/�</w:t>
      </w:r>
      <w:r>
        <w:rPr/>
        <w:t>᡼������</w:t>
      </w:r>
      <w:r>
        <w:rPr/>
        <w:t>Ѥ���</w:t>
      </w:r>
      <w:r>
        <w:rPr>
          <w:rtl w:val="true"/>
        </w:rPr>
        <w:t>ݤ</w:t>
      </w:r>
      <w:r>
        <w:rPr/>
        <w:t>�</w:t>
      </w:r>
      <w:r>
        <w:rPr/>
        <w:t>Ƭ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�񤷤�����������̿����ѤǤ��������</w:t>
      </w:r>
      <w:r>
        <w:rPr>
          <w:rtl w:val="true"/>
        </w:rPr>
        <w:t>ٶ</w:t>
      </w:r>
      <w:r>
        <w:rPr/>
        <w:t>��</w:t>
      </w:r>
      <w:r>
        <w:rPr/>
        <w:t>ʻ��</w:t>
      </w:r>
      <w:r>
        <w:rPr/>
        <w:t>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ˤ�</w:t>
      </w:r>
      <w:r>
        <w:rPr/>
        <w:t>ꡢ</w:t>
      </w:r>
      <w:r>
        <w:rPr/>
        <w:t>1.20 ���</w:t>
      </w:r>
      <w:r>
        <w:rPr/>
        <w:t>餳������</w:t>
      </w:r>
      <w:r>
        <w:rPr>
          <w:rtl w:val="true"/>
        </w:rPr>
        <w:t>ؤ</w:t>
      </w:r>
      <w:r>
        <w:rPr/>
        <w:t>��</w:t>
      </w:r>
      <w:r>
        <w:rPr/>
        <w:t>к���Ժ�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MT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᡼�����</w:t>
      </w:r>
      <w:r>
        <w:rPr/>
        <w:t>Ϻ��</w:t>
      </w:r>
      <w:r>
        <w:rPr>
          <w:rtl w:val="true"/>
        </w:rPr>
        <w:t>ޤ</w:t>
      </w:r>
      <w:r>
        <w:rPr/>
        <w:t xml:space="preserve">� </w:t>
      </w:r>
      <w:r>
        <w:rPr/>
        <w:t>sendmail �ʤɤ�</w:t>
      </w:r>
      <w:r>
        <w:rPr/>
        <w:t>𤷤</w:t>
      </w:r>
      <w:r>
        <w:rPr/>
        <w:t>ƹԤʤ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 ���Ȥ� SMTP �б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POP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P3 �ˤ��</w:t>
      </w:r>
      <w:r>
        <w:rPr/>
        <w:t>᡼��</w:t>
      </w:r>
      <w:r>
        <w:rPr/>
        <w:t>μ�� POP3 ���б����� MH �򥤥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AIL/UCB-mail �⡼�ɤǤ� mnews ���Ȥ� POP3 �б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NNTP �̿��̤κ</w:t>
      </w:r>
      <w:r>
        <w:rPr/>
        <w:t>︺</w:t>
      </w:r>
      <w:r>
        <w:rPr/>
        <w:t>(̤���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NTP �� list ���</w:t>
      </w:r>
      <w:r>
        <w:rPr>
          <w:rtl w:val="true"/>
        </w:rPr>
        <w:t>ޥ</w:t>
      </w:r>
      <w:r>
        <w:rPr/>
        <w:t>�</w:t>
      </w:r>
      <w:r>
        <w:rPr/>
        <w:t>ɤ�ȯ�Ԥ��ʤ��⡼�ɤ����Ѥ���е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̤�</w:t>
      </w:r>
      <w:r>
        <w:rPr/>
        <w:t>︺�</w:t>
      </w:r>
      <w:r>
        <w:rPr/>
        <w:t>Ǥ��</w:t>
      </w:r>
      <w:r>
        <w:rPr>
          <w:rtl w:val="true"/>
        </w:rPr>
        <w:t>ޤ����ޤ</w:t>
      </w:r>
      <w:r>
        <w:rPr/>
        <w:t xml:space="preserve">� </w:t>
      </w:r>
      <w:r>
        <w:rPr/>
        <w:t>XOVER �����ѤǤ���˥</w:t>
      </w:r>
      <w:r>
        <w:rPr/>
        <w:t>塼�������</w:t>
      </w:r>
      <w:r>
        <w:rPr/>
        <w:t>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OVER ���</w:t>
      </w:r>
      <w:r>
        <w:rPr>
          <w:rtl w:val="true"/>
        </w:rPr>
        <w:t>ץ</w:t>
      </w:r>
      <w:r>
        <w:rPr/>
        <w:t>�����</w:t>
      </w:r>
      <w:r>
        <w:rPr/>
        <w:t>Ĥ���е������ɽ�������̿��̤��</w:t>
      </w:r>
      <w:r>
        <w:rPr/>
        <w:t>︺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ե</w:t>
      </w:r>
      <w:r>
        <w:rPr/>
        <w:t>饤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°�� gnspool.doc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�, ����ǽ, UCB-mail,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ʤ��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��ä���Τ���˾�ˤ�������</w:t>
      </w:r>
      <w:r>
        <w:rPr/>
        <w:t>줿�</w:t>
      </w:r>
      <w:r>
        <w:rPr/>
        <w:t>ΤǺ����Ÿ˾����˾�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ˤ����äƥҥ�Ȥ�ѥå�򲼤��ä��</w:t>
      </w:r>
      <w:r>
        <w:rPr/>
        <w:t>ꡢ��</w:t>
      </w:r>
      <w:r>
        <w:rPr/>
        <w:t>˻������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ä����ͤ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ܥץ</w:t>
      </w:r>
      <w:r>
        <w:rPr/>
        <w:t>����</w:t>
      </w:r>
      <w:r>
        <w:rPr/>
        <w:t>γ�ȯ�ˤϰʲ��Υ</w:t>
      </w:r>
      <w:r>
        <w:rPr>
          <w:rtl w:val="true"/>
        </w:rPr>
        <w:t>ץ</w:t>
      </w:r>
      <w:r>
        <w:rPr/>
        <w:t>����</w:t>
      </w:r>
      <w:r>
        <w:rPr/>
        <w:t>/�</w:t>
      </w:r>
      <w:r>
        <w:rPr/>
        <w:t>饤�</w:t>
      </w:r>
      <w:r>
        <w:rPr/>
        <w:t>֥�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󶡤��Ƥ�����ä���˴��դ��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 3.5.1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 2.3 (SUETSUMUH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acs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b 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-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pper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5.10+VFlib-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ools-3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nv 1.90(����δ���ɥ���С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ess 1.22(����� less 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h 2.48(����� MH 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S 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5.02J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 2.3(Win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1</w:t>
        <w:tab/>
        <w:t>Simple Mail Transfer Protocol</w:t>
        <w:tab/>
        <w:t>(S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2</w:t>
        <w:tab/>
        <w:t>Standard for the Format of 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50</w:t>
        <w:tab/>
        <w:t>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18</w:t>
        <w:tab/>
        <w:t>Post Office Protocol</w:t>
        <w:tab/>
        <w:tab/>
        <w:t>(P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34</w:t>
        <w:tab/>
        <w:t>Proposed Standard for Message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37</w:t>
        <w:tab/>
        <w:t>Post Office Protocol - Version2</w:t>
        <w:tab/>
        <w:t>(PO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77</w:t>
        <w:tab/>
        <w:t>Network News Transfer Protocol</w:t>
        <w:tab/>
        <w:t>(N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posed Standard for the Stream-Based Transmission o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321</w:t>
        <w:tab/>
        <w:t>The MD5 Message-Digest Algorithm (MD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68 Japanese Character Encoding for 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21 MIME (Multipurpose Internet Mail Extensions) Part One (MIM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22 MIME (Multipurpose Internet Mail Extensions) Part Two (MI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54 Multilingual Extension of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081/RFC1225/RFC1725</w:t>
        <w:tab/>
        <w:t>Post Office Protocol - Version3</w:t>
        <w:tab/>
        <w:t>(PO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176 Interactive Message Access Protocol - Version 2 (IMA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203 Interactive Message Access Protocol - Version 3 (IMA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730 Internet Message Access Protocol - Version 4 (IMA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731 IMAP4 Authentica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732 IMAP4 Compatibility with IMAP2 and IMAP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733 Distributed Electronic Mail Models in IMA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60 Internet Message Access Protocol - Version 4rev1 (IMA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61 IMAP4 Compatibility with IMAP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62 Internet Message Access Protocol - Obsol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86 IMAP4 AC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87 IMAP4 QUOT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88 IMAP4 non-synchroniz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95 IMAP/POP AUTHorize Extension for Simple Challenge/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news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.newsrc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 inews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MAGAZINE '92/4 - 92/9 "C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OMRON SOFTWARE tool �� gn(Gon's Newsreader)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-ML ����(mime@etl.go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����ƥ</w:t>
      </w:r>
      <w:r>
        <w:rPr/>
        <w:t>ॳ���</w:t>
      </w:r>
      <w:r>
        <w:rPr/>
        <w:t>롦�</w:t>
      </w:r>
      <w:r>
        <w:rPr>
          <w:rtl w:val="true"/>
        </w:rPr>
        <w:t>ץ���ߥ</w:t>
      </w:r>
      <w:r>
        <w:rPr/>
        <w:t>�</w:t>
      </w:r>
      <w:r>
        <w:rPr/>
        <w:t>(�����������Ƕ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ͥåȥ�����</w:t>
      </w:r>
      <w:r>
        <w:rPr/>
        <w:t>٥</w:t>
      </w:r>
      <w:r>
        <w:rPr/>
        <w:t>��</w:t>
      </w:r>
      <w:r>
        <w:rPr/>
        <w:t>ȥ</w:t>
      </w:r>
      <w:r>
        <w:rPr>
          <w:rtl w:val="true"/>
        </w:rPr>
        <w:t>ץ���ߥ</w:t>
      </w:r>
      <w:r>
        <w:rPr/>
        <w:t>����</w:t>
      </w:r>
      <w:r>
        <w:rPr/>
        <w:t>(����ɾ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/IP (���եȥ</w:t>
      </w:r>
      <w:r>
        <w:rPr/>
        <w:t>ꥵ������󥿡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ϥ�ɥ</w:t>
      </w:r>
      <w:r>
        <w:rPr/>
        <w:t>֥</w:t>
      </w:r>
      <w:r>
        <w:rPr/>
        <w:t>å� 1992 �������եȥ�������(���</w:t>
      </w:r>
      <w:r>
        <w:rPr/>
        <w:t>ܵ��</w:t>
      </w:r>
      <w:r>
        <w:rPr/>
        <w:t>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ݡ</w:t>
      </w:r>
      <w:r>
        <w:rPr/>
        <w:t xml:space="preserve">����֥� </w:t>
      </w:r>
      <w:r>
        <w:rPr/>
        <w:t>UNIX �</w:t>
      </w:r>
      <w:r>
        <w:rPr>
          <w:rtl w:val="true"/>
        </w:rPr>
        <w:t>ץ���ߥ�</w:t>
      </w:r>
      <w:r>
        <w:rPr>
          <w:rtl w:val="true"/>
        </w:rPr>
        <w:t>(���</w:t>
      </w:r>
      <w:r>
        <w:rPr>
          <w:rtl w:val="true"/>
        </w:rPr>
        <w:t>ؽ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2 X680x0 libc (���եȥХ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�����ƥ</w:t>
      </w:r>
      <w:r>
        <w:rPr/>
        <w:t>ॵ���</w:t>
      </w:r>
      <w:r>
        <w:rPr/>
        <w:t>ӥ��</w:t>
      </w:r>
      <w:r>
        <w:rPr>
          <w:rtl w:val="true"/>
        </w:rPr>
        <w:t>ץ���ߥ</w:t>
      </w:r>
      <w:r>
        <w:rPr/>
        <w:t>�</w:t>
      </w:r>
      <w:r>
        <w:rPr/>
        <w:t>(�</w:t>
      </w:r>
      <w:r>
        <w:rPr>
          <w:rtl w:val="true"/>
        </w:rPr>
        <w:t>ץ</w:t>
      </w:r>
      <w:r>
        <w:rPr/>
        <w:t>��</w:t>
      </w:r>
      <w:r>
        <w:rPr/>
        <w:t>ƥ����</w:t>
      </w:r>
      <w:r>
        <w:rPr/>
        <w:t>ۡ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