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</w:t>
        <w:tab/>
        <w:tab/>
        <w:t>POP3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 POP3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 04 �� 07 ��</w:t>
      </w:r>
      <w:r>
        <w:rPr>
          <w:rtl w:val="true"/>
        </w:rPr>
        <w:t>ߤ</w:t>
      </w:r>
      <w:r>
        <w:rPr/>
        <w:t>Ǥ� mnews, mmh, mailreport �ˤ����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,PC-AT(FreeBSD/Vine Linux/Windows9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pop3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å���ˡ�λ��</w:t>
      </w:r>
      <w:r>
        <w:rPr/>
        <w:t>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��</w:t>
        <w:tab/>
        <w:tab/>
        <w:t>��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LOCK</w:t>
        <w:tab/>
        <w:t>flock �</w:t>
      </w:r>
      <w:r>
        <w:rPr>
          <w:rtl w:val="true"/>
        </w:rPr>
        <w:t>ؿ</w:t>
      </w:r>
      <w:r>
        <w:rPr/>
        <w:t>�����</w:t>
      </w:r>
      <w:r>
        <w:rPr/>
        <w:t>Ѥ��ƥ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FCNTL_LOCK</w:t>
        <w:tab/>
        <w:t>fcntl �</w:t>
      </w:r>
      <w:r>
        <w:rPr>
          <w:rtl w:val="true"/>
        </w:rPr>
        <w:t>ؿ</w:t>
      </w:r>
      <w:r>
        <w:rPr/>
        <w:t>�����</w:t>
      </w:r>
      <w:r>
        <w:rPr/>
        <w:t>Ѥ��ƥ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LOCK_FILE</w:t>
        <w:tab/>
        <w:t>��å��ե���������Ѥ��ƥ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POP3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18</w:t>
        <w:tab/>
        <w:t>Post Office Protocol</w:t>
        <w:tab/>
        <w:tab/>
        <w:t>(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7</w:t>
        <w:tab/>
        <w:t>Post Office Protocol - Version2</w:t>
        <w:tab/>
        <w:t>(P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81</w:t>
        <w:tab/>
        <w:t>Post Office Protocol - Version3</w:t>
        <w:tab/>
        <w:t>(PO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