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</w:t>
        <w:tab/>
        <w:tab/>
        <w:t>SM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ơ�������ʣ����</w:t>
      </w:r>
      <w:r>
        <w:rPr/>
        <w:t>֤������</w:t>
      </w:r>
      <w:r>
        <w:rPr/>
        <w:t>Ф��б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 tcplib 0.20 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HELO ���</w:t>
      </w:r>
      <w:r>
        <w:rPr>
          <w:rtl w:val="true"/>
        </w:rPr>
        <w:t>ޥ</w:t>
      </w:r>
      <w:r>
        <w:rPr/>
        <w:t>�</w:t>
      </w:r>
      <w:r>
        <w:rPr/>
        <w:t>ɤǥɥ</w:t>
      </w:r>
      <w:r>
        <w:rPr/>
        <w:t>ᥤ��̾��̾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</w:t>
      </w:r>
      <w:r>
        <w:rPr/>
        <w:t xml:space="preserve">줿 </w:t>
      </w:r>
      <w:r>
        <w:rPr/>
        <w:t>From: �ե�����ɤˤ����� get_real_adrs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X_FROM_LEN �ʾ�Υ��ɥ</w:t>
      </w:r>
      <w:r>
        <w:rPr/>
        <w:t>쥹���</w:t>
      </w:r>
      <w:r>
        <w:rPr/>
        <w:t>֤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SMTP ��³�</w:t>
      </w:r>
      <w:r>
        <w:rPr/>
        <w:t xml:space="preserve">褬 </w:t>
      </w:r>
      <w:r>
        <w:rPr/>
        <w:t>MX �ɥ</w:t>
      </w:r>
      <w:r>
        <w:rPr/>
        <w:t>ᥤ��̾�</w:t>
      </w:r>
      <w:r>
        <w:rPr/>
        <w:t>Ȱ��</w:t>
      </w:r>
      <w:r>
        <w:rPr>
          <w:rtl w:val="true"/>
        </w:rPr>
        <w:t>פ</w:t>
      </w:r>
      <w:r>
        <w:rPr/>
        <w:t>�����</w:t>
      </w:r>
      <w:r>
        <w:rPr/>
        <w:t>ϡ�HEL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host 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END_PROGRAM �����</w:t>
      </w:r>
      <w:r>
        <w:rPr>
          <w:rtl w:val="true"/>
        </w:rPr>
        <w:t>ޥ</w:t>
      </w:r>
      <w:r>
        <w:rPr/>
        <w:t>��̾�</w:t>
      </w:r>
      <w:r>
        <w:rPr/>
        <w:t>Τ</w:t>
      </w:r>
      <w:r>
        <w:rPr>
          <w:rtl w:val="true"/>
        </w:rPr>
        <w:t>ߤ</w:t>
      </w:r>
      <w:r>
        <w:rPr/>
        <w:t>ξ�� stat 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7-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 �����Ф���Υ��</w:t>
      </w:r>
      <w:r>
        <w:rPr/>
        <w:t>顼��</w:t>
      </w:r>
      <w:r>
        <w:rPr/>
        <w:t>å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qmail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-DUSE_Q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get_real_adrs �Υ��</w:t>
      </w:r>
      <w:r>
        <w:rPr/>
        <w:t>顼�����㴳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ignal ���������������Ϥ���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6</w:t>
        <w:tab/>
        <w:tab/>
        <w:tab/>
        <w:tab/>
        <w:tab/>
        <w:tab/>
        <w:t>1998-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CPT,DATA ����Υ��</w:t>
      </w:r>
      <w:r>
        <w:rPr/>
        <w:t>顼��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8</w:t>
        <w:tab/>
        <w:tab/>
        <w:tab/>
        <w:tab/>
        <w:tab/>
        <w:tab/>
        <w:t>1998-07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gethostname �� FQDN ���</w:t>
      </w:r>
      <w:r>
        <w:rPr/>
        <w:t>֤��</w:t>
      </w:r>
      <w:r>
        <w:rPr/>
        <w:t>ʤ����Υɥ</w:t>
      </w:r>
      <w:r>
        <w:rPr/>
        <w:t>ᥤ��̾��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ab/>
        <w:tab/>
        <w:tab/>
        <w:tab/>
        <w:tab/>
        <w:t>1998-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Ƭ�� . 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  <w:tab/>
        <w:tab/>
        <w:tab/>
        <w:tab/>
        <w:tab/>
        <w:tab/>
        <w:t>2001-0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essage-ID �� Date �ե�����ɤ��ʤ����ϼ�ư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