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LIB(3)</w:t>
        <w:tab/>
        <w:tab/>
        <w:t>C LIBRARY FUNCTIONS</w:t>
        <w:tab/>
        <w:tab/>
        <w:tab/>
        <w:t>KANJILIB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lib</w:t>
        <w:tab/>
        <w:t>�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</w:t>
        <w:tab/>
        <w:t>"kanji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lib �ϴ�����</w:t>
      </w:r>
      <w:r>
        <w:rPr/>
        <w:t>롼���򽸤᤿�饤�</w:t>
      </w:r>
      <w:r>
        <w:rPr/>
        <w:t>֥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󤬡����</w:t>
      </w:r>
      <w:r>
        <w:rPr/>
        <w:t>Υ</w:t>
      </w:r>
      <w:r>
        <w:rPr/>
        <w:t>饤�</w:t>
      </w:r>
      <w:r>
        <w:rPr/>
        <w:t>֥�����</w:t>
      </w:r>
      <w:r>
        <w:rPr/>
        <w:t>Ѥ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�</w:t>
      </w:r>
      <w:r>
        <w:rPr>
          <w:rtl w:val="true"/>
        </w:rPr>
        <w:t>ߤ</w:t>
      </w:r>
      <w:r>
        <w:rPr/>
        <w:t>ΤȤ����ä˻</w:t>
      </w:r>
      <w:r>
        <w:rPr>
          <w:rtl w:val="true"/>
        </w:rPr>
        <w:t>پ</w:t>
      </w:r>
      <w:r>
        <w:rPr/>
        <w:t>�</w:t>
      </w:r>
      <w:r>
        <w:rPr/>
        <w:t>ϵ����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