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,V2.X,V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(IRIX 4.X/5.X/6.X), MIPS(RISC/OS 4.5X), 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5.0J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/98+Winsock,Windows NT4.0/2000,PC-9801(PANIX 3.X),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uman 2.X�ʾ�+gcc 1.17/1.2X+libc 1.1.29Fix-B/1.1.32),OS/2(EMX 0.9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SPARC station 20 ���(SUN-OS 4.X/5.X), AT �</w:t>
      </w:r>
      <w:r>
        <w:rPr>
          <w:rtl w:val="true"/>
        </w:rPr>
        <w:t>ߴ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/98,FreeBSD,Vine Linux �ǹԤʤäƤ��</w:t>
      </w:r>
      <w:r>
        <w:rPr>
          <w:rtl w:val="true"/>
        </w:rPr>
        <w:t>ޤ</w:t>
      </w:r>
      <w:r>
        <w:rPr/>
        <w:t>������</w:t>
      </w:r>
      <w:r>
        <w:rPr/>
        <w:t>Խ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OS/2,X680x0 �Ǥϥե�����̾����¤���������Υե�����̾�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��</w:t>
      </w:r>
      <w:r>
        <w:rPr/>
        <w:t>ɤ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ѥ����� -DUSE_LONG_FNAME ��Ĥ������� 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��ե�����̾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,Windows95 ��</w:t>
        <w:tab/>
        <w:t>MS-DOS,OS/2 ��</w:t>
        <w:tab/>
        <w:t>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</w:t>
        <w:tab/>
        <w:tab/>
        <w:tab/>
        <w:t>_newsrc</w:t>
        <w:tab/>
        <w:tab/>
        <w:t>_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setup</w:t>
        <w:tab/>
        <w:tab/>
        <w:t>_mnews.sup</w:t>
        <w:tab/>
        <w:t>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</w:t>
        <w:tab/>
        <w:tab/>
        <w:t>_sign</w:t>
        <w:tab/>
        <w:tab/>
        <w:t>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essage</w:t>
        <w:tab/>
        <w:tab/>
        <w:t>_message</w:t>
        <w:tab/>
        <w:t>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profile</w:t>
        <w:tab/>
        <w:tab/>
        <w:t>_mh_prof</w:t>
        <w:tab/>
        <w:t>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sequences</w:t>
        <w:tab/>
        <w:tab/>
        <w:t>_mh_sequ</w:t>
        <w:tab/>
        <w:t>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ilrc</w:t>
        <w:tab/>
        <w:tab/>
        <w:tab/>
        <w:t>_mailrc</w:t>
        <w:tab/>
        <w:tab/>
        <w:t>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auth</w:t>
        <w:tab/>
        <w:tab/>
        <w:t>_newsaut</w:t>
        <w:tab/>
        <w:t>_new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boardrc</w:t>
        <w:tab/>
        <w:tab/>
        <w:t>_boardrc</w:t>
        <w:tab/>
        <w:t>_boar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.letter</w:t>
        <w:tab/>
        <w:tab/>
        <w:t>deadmail</w:t>
        <w:tab/>
        <w:t>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_setup</w:t>
        <w:tab/>
        <w:tab/>
        <w:t>mnews.sup</w:t>
        <w:tab/>
        <w:t>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domain</w:t>
        <w:tab/>
        <w:tab/>
        <w:t>domain.def</w:t>
        <w:tab/>
        <w:t>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erver</w:t>
        <w:tab/>
        <w:tab/>
        <w:t>server.def</w:t>
        <w:tab/>
        <w:t>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mtpsv</w:t>
        <w:tab/>
        <w:tab/>
        <w:t>smtpsv.def</w:t>
        <w:tab/>
        <w:t>smtp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pop3sv</w:t>
        <w:tab/>
        <w:tab/>
        <w:t>pop3sv.def</w:t>
        <w:tab/>
        <w:t>pop3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mailsv</w:t>
        <w:tab/>
        <w:tab/>
        <w:t>mailsv.def</w:t>
        <w:tab/>
        <w:t>mail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organ.def</w:t>
        <w:tab/>
        <w:t>orga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@�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�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����Ư���򤹤� jnhash.c �ϻ</w:t>
      </w:r>
      <w:r>
        <w:rPr/>
        <w:t>䤬���</w:t>
      </w:r>
      <w:r>
        <w:rPr/>
        <w:t>Ҥ�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�@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h, mimelib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c �ϰ�ƣ@������ü�ʳ</w:t>
      </w:r>
      <w:r>
        <w:rPr>
          <w:rtl w:val="true"/>
        </w:rPr>
        <w:t>ص�����ر���ؤ</w:t>
      </w:r>
      <w:r>
        <w:rPr/>
        <w:t>��󤬽񤫤</w:t>
      </w:r>
      <w:r>
        <w:rPr/>
        <w:t>줿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ϼ�ĥ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 </w:t>
      </w:r>
      <w:r>
        <w:rPr/>
        <w:t>mnews �Ǥ� YOUBIN �</w:t>
      </w:r>
      <w:r>
        <w:rPr>
          <w:rtl w:val="true"/>
        </w:rPr>
        <w:t>ץ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Τ</w:t>
      </w:r>
      <w:r>
        <w:rPr>
          <w:rtl w:val="true"/>
        </w:rPr>
        <w:t>ߡ</w:t>
      </w:r>
      <w:r>
        <w:rPr/>
        <w:t>�</w:t>
      </w:r>
      <w:r>
        <w:rPr/>
        <w:t>youbin.c �Υ����ɤ����Ѥ��</w:t>
      </w:r>
      <w:r>
        <w:rPr/>
        <w:t>졢�̾�</w:t>
      </w:r>
      <w:r>
        <w:rPr/>
        <w:t>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, youbin.c ���ƥ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ʥ�Ǥ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