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</w:t>
        <w:tab/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 NNTP �̿������Ԥʤ��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 04 �� 07 ��</w:t>
      </w:r>
      <w:r>
        <w:rPr>
          <w:rtl w:val="true"/>
        </w:rPr>
        <w:t>ߤ</w:t>
      </w:r>
      <w:r>
        <w:rPr/>
        <w:t>Ǥ� mnews, newsreport �ˤ����ƶ��̤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,PC-AT(FreeBSD/Vine Linux/Windows9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nntp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NNTP 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8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